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s-AR"/>
        </w:rPr>
        <w:t>A J U S T E   C U R R I C U L A R   P R O G R A M A   D E   R E L I G I O N   E V A N G E L I C A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ETAPA 2:   S U G E R E N C I A S   D E   C A M B I O S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1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189"/>
        <w:gridCol w:w="3778"/>
        <w:gridCol w:w="1290"/>
        <w:gridCol w:w="2056"/>
        <w:gridCol w:w="3785"/>
      </w:tblGrid>
      <w:tr>
        <w:trPr/>
        <w:tc>
          <w:tcPr>
            <w:tcW w:w="16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/>
              </w:rPr>
              <w:t xml:space="preserve">T E R C E 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A Ñ O   D E   E N S E Ñ A N Z A   B A S I C A</w:t>
            </w:r>
          </w:p>
        </w:tc>
      </w:tr>
      <w:tr>
        <w:trPr/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 ACTUAL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OS SUGERID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FUNDAMENTAL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MINIM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NTENIDOS  COMPLEMENTARIO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FUNDA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MINIM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por medio de ejemplo de Cristo que debemos glorificar a Dios en todo cuanto hacemos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amistad que Cristo nos ofre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nifestación en su propia vida de la actitud que Cristo mostraba hacia otros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ús ofrece su confianza y nos invita a una relación intima con é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tud de Jesús hacia los niñ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algunos aspectos del carácter de Cris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ús nos da amor incondicion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ón del carácter de Cristo con la vivencia personal. 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cia al actuar.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diencia a sus padres y profesores. 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ceridad en el pensamiento y la acción.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 para una adecuada convivencia famili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iño a los demá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íritu de servici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ocupación por los compañeros de curso.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189"/>
        <w:gridCol w:w="3778"/>
        <w:gridCol w:w="1290"/>
        <w:gridCol w:w="2056"/>
        <w:gridCol w:w="3785"/>
      </w:tblGrid>
      <w:tr>
        <w:trPr/>
        <w:tc>
          <w:tcPr>
            <w:tcW w:w="16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/>
              </w:rPr>
              <w:t xml:space="preserve">T E R C E 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A Ñ O   D E   E N S E Ñ A N Z A   B A S I C A</w:t>
            </w:r>
          </w:p>
        </w:tc>
      </w:tr>
      <w:tr>
        <w:trPr/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 ACTUAL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OS SUGERID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FUNDAMENTAL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MINIM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NTENIDOS  COMPLEMENTARIO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FUNDA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MINIM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que nuestra relación con Dios crece y se fortalece en la comunión con los miembros de la familia de la fe que es la Iglesia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valor de la función que desarrolla la iglesia como cuerpo de cri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erencia y respeto ante la profecía de Dio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unión personal con Dios, con los hermanos y con los semejantes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rmación de la Igles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unidad de los creyent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cesitamos a los demás para desarrollarnos como person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iglesia ora por Pedro encarcela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fusión del cristianismo en la iglesia primitiva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sencia de Dios en el templ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sencia de Dios en el tabernáculo de Moisé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ús purifica el templ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frutos del Espíritu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unión de Di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soci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lerancia hacia los demá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olidarid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amistad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189"/>
        <w:gridCol w:w="3778"/>
        <w:gridCol w:w="1290"/>
        <w:gridCol w:w="2056"/>
        <w:gridCol w:w="3785"/>
      </w:tblGrid>
      <w:tr>
        <w:trPr/>
        <w:tc>
          <w:tcPr>
            <w:tcW w:w="16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AR"/>
              </w:rPr>
              <w:t xml:space="preserve">T E R C E 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A Ñ O   D E   E N S E Ñ A N Z A   B A S I C A</w:t>
            </w:r>
          </w:p>
        </w:tc>
      </w:tr>
      <w:tr>
        <w:trPr/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 ACTUAL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OS SUGERID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FUNDAMENTAL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MINIM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NTENIDOS  COMPLEMENTARIO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FUNDA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MINIM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ciar la escuela como organismo de formación integral, aportando su testimonio cristiano de ella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titud a Dios por la escuela que nos proporciona preparación intelectual e integr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sociales en la escuel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importancia de cuidar nuestro cuerpo para mantenerlo con buena salu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lef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testimonio cristiano en la escuela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hombre dotado de inteligencia por Dio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valores cristianos y el amor al prójim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amistosa con profesores y compañer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ar y comprender a los demás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alud fís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os templo del Espíritu Sant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 a sus semejant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dad como alumn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to a las autoridad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dienc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orient="landscape" w:w="18720" w:h="11906"/>
      <w:pgMar w:left="1418" w:right="1418" w:gutter="0" w:header="0" w:top="170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  <w:lang w:val="es-AR"/>
      </w:rPr>
    </w:pPr>
    <w:r>
      <w:rPr>
        <w:rFonts w:cs="Arial" w:ascii="Arial" w:hAnsi="Arial"/>
        <w:sz w:val="16"/>
        <w:szCs w:val="16"/>
        <w:lang w:val="es-AR"/>
      </w:rPr>
      <w:t>Documento de trabajo elaborado por Iván Ruz y Larry Fred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24:00Z</dcterms:created>
  <dc:creator>Colossus User</dc:creator>
  <dc:description/>
  <cp:keywords/>
  <dc:language>en-US</dc:language>
  <cp:lastModifiedBy>Colossus User</cp:lastModifiedBy>
  <dcterms:modified xsi:type="dcterms:W3CDTF">2009-06-11T13:33:00Z</dcterms:modified>
  <cp:revision>7</cp:revision>
  <dc:subject/>
  <dc:title>PROGRAMA DE RELIGION EVANGELICA</dc:title>
</cp:coreProperties>
</file>