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Locke &amp; Loaded</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By Owen O'Neill</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econd Draft</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January 2, 2014</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EXT. CITY STREETS - NIGH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 few establishing shots of a quiet street during the night time to create a calm atmosphere. A van appears speeding down the side of a road. The van swerves around turns, pulling off some rather illegal maneuver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van pulls into a driveway of a house with all of the lights off. Two men exit the van and knock on the door. The door opens and the two men ent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n unmarked police car is sitting across the street. In the driver's seat sits Locke, a seasoned veteran on the force only a few days away from retirement. He's seen some shit, man. He is propped up with a pair of binoculars monitoring the hou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Right on ti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reaches for his walkie talki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This is Detective Constable Officer Locke.</w:t>
        <w:br/>
        <w:tab/>
        <w:tab/>
        <w:tab/>
        <w:t xml:space="preserve">The eagle has landed in it's nest and is </w:t>
        <w:br/>
        <w:tab/>
        <w:tab/>
        <w:tab/>
        <w:t>now feeding the hatchlings from it's</w:t>
        <w:br/>
        <w:tab/>
        <w:tab/>
        <w:tab/>
        <w:t>boso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ISPATCHER</w:t>
        <w:br/>
        <w:tab/>
        <w:tab/>
        <w:tab/>
        <w:t xml:space="preserve">Say again? But in English this time, </w:t>
        <w:br/>
        <w:tab/>
        <w:tab/>
        <w:tab/>
        <w:t>Loc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The drug mules are about to transport</w:t>
        <w:br/>
        <w:tab/>
        <w:tab/>
        <w:tab/>
        <w:t>a lot of cocai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ISPATCHER</w:t>
        <w:br/>
        <w:tab/>
        <w:tab/>
        <w:tab/>
        <w:t>Roger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four men emerge from the house carrying crates and are placing them in the back of the van. One of the men lights up a joint of marijuana.</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m moving i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gets out of his car and begins to walk over to the van across the street. The men pay no attention. As LOCKE approaches the man smoking the joint, he pulls out his badg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Police! Drop that marijuana cigarett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 xml:space="preserve">THUG </w:t>
        <w:br/>
        <w:tab/>
        <w:tab/>
        <w:tab/>
        <w:t xml:space="preserve">[sarcastically] Oh no, the police. </w:t>
        <w:br/>
        <w:tab/>
        <w:tab/>
        <w:tab/>
        <w:t xml:space="preserve">Everyone run. The scary police man </w:t>
        <w:br/>
        <w:tab/>
        <w:tab/>
        <w:tab/>
        <w:t>is confiscating my marijuana.</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The group of THUGS laugh.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THUG[cont'd]</w:t>
        <w:br/>
        <w:tab/>
        <w:tab/>
        <w:tab/>
        <w:t xml:space="preserve">Get out of here if you know what's good </w:t>
        <w:br/>
        <w:tab/>
        <w:tab/>
        <w:tab/>
        <w:t>for ya.</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What's good for me is dealing with </w:t>
        <w:br/>
        <w:tab/>
        <w:tab/>
        <w:tab/>
        <w:t xml:space="preserve">criminals big and small, keeping our </w:t>
        <w:br/>
        <w:tab/>
        <w:tab/>
        <w:tab/>
        <w:t xml:space="preserve">streets safe for the citizens of this town. </w:t>
        <w:br/>
        <w:tab/>
        <w:tab/>
        <w:tab/>
        <w:t xml:space="preserve">Now I'll ask you one more time, drop that </w:t>
        <w:br/>
        <w:tab/>
        <w:tab/>
        <w:tab/>
        <w:t>marijuana cigarett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leader of the THUGS nods his head upwards, and the other men pull out their pistol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THUG</w:t>
        <w:br/>
        <w:tab/>
        <w:tab/>
        <w:tab/>
        <w:t>Don't make you ask again. Scra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doesn't seem worried, he looks around and see that there is a parked car to his left. He puts his hand down on his gun and slides behind the parked ca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Do you really want to go down this wa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THUG</w:t>
        <w:br/>
        <w:tab/>
        <w:tab/>
        <w:tab/>
        <w:t>[shout] Fuck off, pi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lets out a small laugh and grins maniacally.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Oink. Oink.</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flips over the hood of the car and begins firing at the THUGS. </w:t>
      </w:r>
    </w:p>
    <w:p>
      <w:pPr>
        <w:pStyle w:val="Normal"/>
        <w:spacing w:lineRule="auto" w:line="276" w:before="0" w:after="200"/>
        <w:rPr>
          <w:rFonts w:ascii="Courier New" w:hAnsi="Courier New" w:eastAsia="Courier New" w:cs="Courier New"/>
          <w:b w:val="false"/>
          <w:b w:val="false"/>
          <w:color w:val="auto"/>
          <w:sz w:val="24"/>
          <w:szCs w:val="24"/>
          <w:shd w:fill="auto" w:val="clear"/>
        </w:rPr>
      </w:pPr>
      <w:r>
        <w:rPr>
          <w:rFonts w:cs="Courier New" w:ascii="Courier New" w:hAnsi="Courier New"/>
          <w:sz w:val="24"/>
          <w:szCs w:val="24"/>
          <w:lang w:val="en"/>
        </w:rPr>
        <w:t>Opening credits start to roll.</w:t>
        <w:br/>
        <w:t>"LOCKE &amp; LOADED"</w:t>
        <w:br/>
        <w:t>END scene.</w:t>
      </w:r>
    </w:p>
    <w:p>
      <w:pPr>
        <w:pStyle w:val="Normal"/>
        <w:spacing w:lineRule="auto" w:line="276" w:before="0" w:after="200"/>
        <w:jc w:val="center"/>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L&amp;L</w:t>
      </w:r>
    </w:p>
    <w:p>
      <w:pPr>
        <w:pStyle w:val="Normal"/>
        <w:spacing w:lineRule="auto" w:line="276" w:before="0" w:after="200"/>
        <w:jc w:val="center"/>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SCENE 2</w:t>
      </w:r>
    </w:p>
    <w:p>
      <w:pPr>
        <w:pStyle w:val="Normal"/>
        <w:spacing w:lineRule="auto" w:line="276" w:before="0" w:after="200"/>
        <w:jc w:val="center"/>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OFFICE TENSION</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INT. Police Office - Morning</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 cop is pouring himself a cup of coffee when LOCKE walks to the fridge next to him. The cop is wowed by LOCKE's brief appearance that he continues to pour the coffee until the cup is over-flowing.</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 xml:space="preserve">LOCKE leaves the kitchen area and continues to walk down the hallway. 3 MALE COPS swoon at him as he walks by.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 xml:space="preserve">Another officer sitting at his desk stops typing and follows LOCKE as he walks across the room. He wipes a tear from his eye and starts clapping.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 xml:space="preserve"> </w:t>
      </w:r>
      <w:r>
        <w:rPr>
          <w:rFonts w:eastAsia="Courier New" w:cs="Courier New" w:ascii="Courier New" w:hAnsi="Courier New"/>
          <w:b w:val="false"/>
          <w:color w:val="000000"/>
          <w:sz w:val="24"/>
          <w:szCs w:val="24"/>
          <w:shd w:fill="auto" w:val="clear"/>
        </w:rPr>
        <w:t xml:space="preserve">As LOCKE walks across people are giving him a standing ovation. LOCKE ignores people as he walks to his desk with a rhythm.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 xml:space="preserve">The CHIEF OF POLICE is shouting at a group of officers while scribbling nonsense on a white board. He looks across the room and sees LOCKE, a smile lights up on his face as he points over to him.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Bless you Lock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The CHIEF OF POLICE turns back to the other officers.</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shouting, frustrated] Why can't you</w:t>
        <w:br/>
        <w:tab/>
        <w:tab/>
        <w:tab/>
        <w:t xml:space="preserve">all be more like Locke! Goddamnit!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LOCKE continues to walk to his desk paying little to no attention to the constant praise he is receiving from his fellow officers. He is a humble man. Another officer casually walks over to LOCKE and starts making small talk.</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So you finally took down the </w:t>
        <w:br/>
        <w:tab/>
        <w:tab/>
        <w:tab/>
        <w:t xml:space="preserve">White Elephant drug trading organization, </w:t>
        <w:br/>
        <w:tab/>
        <w:tab/>
        <w:tab/>
        <w:t>eh? That's pretty unbelievabl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 xml:space="preserve">I find it hard to believe it myself. </w:t>
        <w:br/>
        <w:tab/>
        <w:tab/>
        <w:tab/>
        <w:t xml:space="preserve">I spent months trying to track these guys </w:t>
        <w:br/>
        <w:tab/>
        <w:tab/>
        <w:tab/>
        <w:t xml:space="preserve">down, trying to find out their routines. </w:t>
        <w:br/>
        <w:tab/>
        <w:tab/>
        <w:tab/>
        <w:t xml:space="preserve">I'm just glad it all came together before I </w:t>
        <w:br/>
        <w:tab/>
        <w:tab/>
        <w:tab/>
        <w:t>retired.</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Talk about ending your career with a bang. </w:t>
        <w:br/>
        <w:tab/>
        <w:tab/>
        <w:tab/>
        <w:t xml:space="preserve">That gun fight was all anyone was talking </w:t>
        <w:br/>
        <w:tab/>
        <w:tab/>
        <w:tab/>
        <w:t xml:space="preserve">about this morning.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Not one of my finer moments...</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Are you kidding me? You fired off like </w:t>
        <w:br/>
        <w:tab/>
        <w:tab/>
        <w:tab/>
        <w:t xml:space="preserve">27 rounds in 10 seconds! How did you even </w:t>
        <w:br/>
        <w:tab/>
        <w:tab/>
        <w:tab/>
        <w:t>do that?</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CUT TO</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EXT – STREET – THE NIGHT BEFOR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LOCKE is seen lying on the ground with his gun pointed towards the criminals. He is firing rapidly and screaming like a maniac.</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CUT TO</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INT – POLICE OFFICE – MORNING</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It was amazing!</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 xml:space="preserve">There's nothing amazing about coming </w:t>
        <w:br/>
        <w:tab/>
        <w:tab/>
        <w:tab/>
        <w:t xml:space="preserve">face to face with a man that wants to take </w:t>
        <w:br/>
        <w:tab/>
        <w:tab/>
        <w:tab/>
        <w:t xml:space="preserve">your life.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LOCKE stares with a blank expression in front of him. A few seconds pass.</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I guess there's going to be a lot more </w:t>
        <w:br/>
        <w:tab/>
        <w:tab/>
        <w:tab/>
        <w:t xml:space="preserve">cases for the rest of us now that you're </w:t>
        <w:br/>
        <w:tab/>
        <w:tab/>
        <w:tab/>
        <w:t>retiring, eh?</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I guess so.</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So what are you going to do after you retir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 xml:space="preserve">I'd like to settle down somewhere </w:t>
        <w:br/>
        <w:tab/>
        <w:tab/>
        <w:tab/>
        <w:t xml:space="preserve">in the country and keep it quiet. </w:t>
        <w:br/>
        <w:tab/>
        <w:tab/>
        <w:tab/>
        <w:t>Maybe paint a few bird houses.</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laughs] You paint birdhouses?</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 xml:space="preserve">It's a skill that takes patience, </w:t>
        <w:br/>
        <w:tab/>
        <w:tab/>
        <w:tab/>
        <w:t xml:space="preserve">dedication, and you have the end goal of </w:t>
        <w:br/>
        <w:tab/>
        <w:tab/>
        <w:tab/>
        <w:t xml:space="preserve">supporting the wildlife in your community.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HANK is trying to hold back his laughter.</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LOCKE</w:t>
        <w:br/>
        <w:tab/>
        <w:tab/>
        <w:tab/>
        <w:t>Ain't nothin' funny about a dwindling</w:t>
        <w:br/>
        <w:tab/>
        <w:tab/>
        <w:tab/>
        <w:t xml:space="preserve">Blue Jay population.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LOCKE stares up at HANK with a look of aggression on his face. The CHIEF OF POLICE calls over to LOCKE from across the room.</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LOCKE! Meet me in my office. I have one last</w:t>
        <w:br/>
        <w:tab/>
        <w:tab/>
        <w:tab/>
        <w:t>case for you before you retir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HANK expresses his frustration at the CHIEF OF POLICE giving LOCKE yet another assignment</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 xml:space="preserve"> </w:t>
        <w:tab/>
        <w:t xml:space="preserve">[shouting] Oh come on!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You got a problem HANK?</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This is bull shit! LOCKE literally </w:t>
        <w:br/>
        <w:tab/>
        <w:tab/>
        <w:tab/>
        <w:t xml:space="preserve">just came backfrom the biggest case </w:t>
        <w:br/>
        <w:tab/>
        <w:tab/>
        <w:tab/>
        <w:t xml:space="preserve">of the year, and you're going to give him </w:t>
        <w:br/>
        <w:t xml:space="preserve"> </w:t>
        <w:tab/>
        <w:tab/>
        <w:tab/>
      </w:r>
      <w:r>
        <w:rPr>
          <w:rFonts w:eastAsia="Courier New" w:cs="Courier New" w:ascii="Courier New" w:hAnsi="Courier New"/>
          <w:b w:val="false"/>
          <w:i/>
          <w:color w:val="000000"/>
          <w:sz w:val="24"/>
          <w:szCs w:val="24"/>
          <w:shd w:fill="auto" w:val="clear"/>
        </w:rPr>
        <w:t>another</w:t>
      </w:r>
      <w:r>
        <w:rPr>
          <w:rFonts w:eastAsia="Courier New" w:cs="Courier New" w:ascii="Courier New" w:hAnsi="Courier New"/>
          <w:b w:val="false"/>
          <w:color w:val="000000"/>
          <w:sz w:val="24"/>
          <w:szCs w:val="24"/>
          <w:shd w:fill="auto" w:val="clear"/>
        </w:rPr>
        <w:t xml:space="preserve"> on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You got a better idea?</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He's one day away from retiring! </w:t>
        <w:br/>
        <w:tab/>
        <w:tab/>
        <w:tab/>
        <w:t xml:space="preserve">He can't finish it in time. You're </w:t>
        <w:br/>
        <w:tab/>
        <w:tab/>
        <w:tab/>
        <w:t xml:space="preserve">going to have to pass it off to someone </w:t>
        <w:br/>
        <w:tab/>
        <w:tab/>
        <w:tab/>
        <w:t>anyway. Let one of us have a case for onc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You've worked on cases befor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I know you're not saying that the time </w:t>
        <w:br/>
        <w:tab/>
        <w:tab/>
        <w:tab/>
        <w:t>that old lady was seen lying in the middle of</w:t>
        <w:br/>
        <w:tab/>
        <w:tab/>
        <w:tab/>
        <w:t xml:space="preserve">the street was a case.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 xml:space="preserve">CHIEF OF POLICE </w:t>
        <w:br/>
        <w:tab/>
        <w:tab/>
        <w:tab/>
        <w:t>She had no idea how she got ther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She has Demensia and she fell!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Well I'm glad you got to the bottom of it.</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LOCKE gets all of the good cases! </w:t>
        <w:br/>
        <w:tab/>
        <w:tab/>
        <w:tab/>
        <w:t xml:space="preserve">The rest of us stand around in an </w:t>
        <w:br/>
        <w:tab/>
        <w:tab/>
        <w:tab/>
        <w:t>office all day doing fuck all.</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 xml:space="preserve">What are you blabbering about? Everyone </w:t>
        <w:br/>
        <w:tab/>
        <w:tab/>
        <w:tab/>
        <w:t xml:space="preserve">here puts in their best effort, every </w:t>
        <w:br/>
        <w:tab/>
        <w:tab/>
        <w:tab/>
        <w:t>single day.</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LARRY stands by the coffee machine all </w:t>
        <w:br/>
        <w:tab/>
        <w:tab/>
        <w:tab/>
        <w:t>day continuously pouring himself a cup.</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CUT TO LARRY standing alone by the coffee machine taking a sip from his cup.</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cont'd] BELLE just sits at the </w:t>
        <w:br/>
        <w:tab/>
        <w:tab/>
        <w:tab/>
        <w:t xml:space="preserve">computer typing. I've walked by, </w:t>
        <w:br/>
        <w:tab/>
        <w:tab/>
        <w:tab/>
        <w:t xml:space="preserve">she's literally typing nonsense.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CUT TO BELLE mashing at the keyboard by her computer. We see that she has a word document open with gibberish being typed over and over again.</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cont'd] and PAT, your lead investigator</w:t>
        <w:br/>
        <w:tab/>
        <w:tab/>
        <w:tab/>
        <w:t xml:space="preserve">well, I don't really know what he does. </w:t>
        <w:br/>
        <w:tab/>
        <w:tab/>
        <w:tab/>
        <w:t>Hey PAT, what is it you do again?</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PAT is seen sitting by his computer cubicle, he yells over.</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PAT</w:t>
        <w:br/>
        <w:tab/>
        <w:tab/>
        <w:tab/>
        <w:t xml:space="preserve">I'm putting in some serious investigative </w:t>
        <w:br/>
        <w:tab/>
        <w:tab/>
        <w:tab/>
        <w:t xml:space="preserve">work over here. I'm so close to </w:t>
        <w:br/>
        <w:tab/>
        <w:tab/>
        <w:tab/>
        <w:t xml:space="preserve">solving this one.[to himself] Now was it </w:t>
        <w:br/>
        <w:tab/>
        <w:tab/>
        <w:tab/>
        <w:t>Colonel Mustard...or that bastard  Plum?</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 xml:space="preserve">A REVEAL shot shows us that PAT is sitting at his computer playing the game, CLUE.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See! Pat's working hard?</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 xml:space="preserve">Are you kidding me? Did you hear how </w:t>
        <w:br/>
        <w:tab/>
        <w:tab/>
        <w:tab/>
        <w:t xml:space="preserve">vague he was? He's probably sitting over </w:t>
        <w:br/>
        <w:tab/>
        <w:tab/>
        <w:tab/>
        <w:t>there playing CLU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PAT pokes his head over the top of his cubicle nervously.</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ab/>
        <w:t>Look, HANK, you'll get the next one.</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HANK</w:t>
        <w:br/>
        <w:tab/>
        <w:tab/>
        <w:tab/>
        <w:t>You always say that!</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tab/>
        <w:tab/>
        <w:tab/>
        <w:tab/>
        <w:tab/>
        <w:t>CHIEF OF POLICE</w:t>
        <w:br/>
        <w:tab/>
        <w:tab/>
        <w:t xml:space="preserve">Yeah, because it shuts you the fuck up </w:t>
        <w:br/>
        <w:tab/>
        <w:tab/>
        <w:t xml:space="preserve">so I can walk away.I have shit to do, HANK. </w:t>
        <w:br/>
        <w:tab/>
        <w:tab/>
        <w:t xml:space="preserve">LOCKE, my office. Now! </w:t>
      </w:r>
    </w:p>
    <w:p>
      <w:pPr>
        <w:pStyle w:val="Normal"/>
        <w:spacing w:lineRule="auto" w:line="276" w:before="0" w:after="200"/>
        <w:jc w:val="left"/>
        <w:rPr>
          <w:rFonts w:ascii="Courier New" w:hAnsi="Courier New" w:eastAsia="Courier New" w:cs="Courier New"/>
          <w:b w:val="false"/>
          <w:b w:val="false"/>
          <w:color w:val="auto"/>
          <w:sz w:val="24"/>
          <w:szCs w:val="24"/>
          <w:shd w:fill="auto" w:val="clear"/>
        </w:rPr>
      </w:pPr>
      <w:r>
        <w:rPr>
          <w:rFonts w:eastAsia="Courier New" w:cs="Courier New" w:ascii="Courier New" w:hAnsi="Courier New"/>
          <w:b w:val="false"/>
          <w:color w:val="000000"/>
          <w:sz w:val="24"/>
          <w:szCs w:val="24"/>
          <w:shd w:fill="auto" w:val="clear"/>
        </w:rPr>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END SCENE.</w:t>
      </w:r>
    </w:p>
    <w:p>
      <w:pPr>
        <w:sectPr>
          <w:type w:val="nextPage"/>
          <w:pgSz w:w="12240" w:h="15840"/>
          <w:pgMar w:left="1134" w:right="1134" w:gutter="0" w:header="0" w:top="1134" w:footer="0" w:bottom="1134"/>
          <w:pgNumType w:fmt="decimal"/>
          <w:formProt w:val="false"/>
          <w:textDirection w:val="lrTb"/>
          <w:docGrid w:type="default" w:linePitch="600" w:charSpace="32768"/>
        </w:sect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cene 3</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The Assignmen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INT - POLICE CHIEF'S OFFICE. MORN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shuts the door behind him as he enters the room. The POLICE CHIEF is seen sitting at his desk looking down at a police fil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 wanted to see me, chief?</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CHIEF OF POLICE looks up.</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ab/>
        <w:t xml:space="preserve">Take a seat, LOCK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sits dow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You've been an officer for how long, now?</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31 proud years, si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31 years - and you've never missed a </w:t>
        <w:br/>
        <w:tab/>
        <w:tab/>
        <w:tab/>
        <w:t xml:space="preserve">goddamn shift in your life. You've never </w:t>
        <w:br/>
        <w:tab/>
        <w:tab/>
        <w:tab/>
        <w:t xml:space="preserve">been late...you're an excellent representative </w:t>
        <w:br/>
        <w:tab/>
        <w:tab/>
        <w:tab/>
        <w:t xml:space="preserve">for what every man on this force should b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 xml:space="preserve">LOCKE </w:t>
        <w:br/>
        <w:tab/>
        <w:tab/>
        <w:tab/>
        <w:t>I'm just doing my job.</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And you do it like a goddamn genius. </w:t>
        <w:br/>
        <w:tab/>
        <w:tab/>
        <w:tab/>
        <w:t xml:space="preserve">So well, I need you to do your job just </w:t>
        <w:br/>
        <w:tab/>
        <w:tab/>
        <w:tab/>
        <w:t>one more ti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 xml:space="preserve"> </w:t>
        <w:tab/>
        <w:t>What's the job?</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The same thing it always is - catch </w:t>
        <w:br/>
        <w:tab/>
        <w:tab/>
        <w:tab/>
        <w:t>bad guy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h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Don Juan Domesticato Vilenci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That's impossibl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Nothing is impossible for the Police </w:t>
        <w:br/>
        <w:tab/>
        <w:tab/>
        <w:tab/>
        <w:t>force of this fine nation. A nation that</w:t>
        <w:br/>
        <w:tab/>
        <w:tab/>
        <w:tab/>
        <w:t>will remain unnamed because it is so</w:t>
        <w:br/>
        <w:tab/>
        <w:tab/>
        <w:tab/>
        <w:t xml:space="preserve">obvious what country we live i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 don't have enough tim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Goddamnit, LOCKE! I work overtime all </w:t>
        <w:br/>
        <w:tab/>
        <w:tab/>
        <w:tab/>
        <w:t xml:space="preserve">the goddamn time. I haven't seen my son in </w:t>
        <w:br/>
        <w:tab/>
        <w:tab/>
        <w:tab/>
        <w:t xml:space="preserve">8 years and all I've had to eat in the past </w:t>
        <w:br/>
        <w:tab/>
        <w:tab/>
        <w:tab/>
        <w:t>10 months are Dunkaroo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Reveal a garbage bin overflowing with packages of DUNKAROOS.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So I just have to take down DON JUAN, </w:t>
        <w:br/>
        <w:tab/>
        <w:tab/>
        <w:tab/>
        <w:t>and then I'm do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Not quite - this time you'll have </w:t>
        <w:br/>
        <w:tab/>
        <w:tab/>
        <w:tab/>
        <w:t xml:space="preserve">a special assignment to complete on the sid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Anything for you, CHIEF.</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I'm glad you're so enthusiastic. I need you</w:t>
        <w:br/>
        <w:tab/>
        <w:tab/>
        <w:tab/>
        <w:t>to take one of the new guys under your wing</w:t>
        <w:br/>
        <w:tab/>
        <w:tab/>
        <w:tab/>
        <w:t>while you take down DON JU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d be happy t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ab/>
        <w:t xml:space="preserve">Excellent. I don't doubt that you can </w:t>
        <w:br/>
        <w:tab/>
        <w:tab/>
        <w:tab/>
        <w:t>change this particular officer's way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What do you mea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He's reckles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ab/>
        <w:t xml:space="preserve">You don't mean to tell me that you're </w:t>
        <w:br/>
        <w:tab/>
        <w:tab/>
        <w:tab/>
        <w:t>pairing me up wit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That's right - you'll be working with </w:t>
        <w:br/>
        <w:tab/>
        <w:tab/>
        <w:tab/>
      </w:r>
      <w:r>
        <w:rPr>
          <w:rFonts w:cs="Courier New" w:ascii="Courier New" w:hAnsi="Courier New"/>
          <w:i/>
          <w:iCs/>
          <w:sz w:val="24"/>
          <w:szCs w:val="24"/>
          <w:lang w:val="en"/>
        </w:rPr>
        <w:t>the</w:t>
      </w:r>
      <w:r>
        <w:rPr>
          <w:rFonts w:cs="Courier New" w:ascii="Courier New" w:hAnsi="Courier New"/>
          <w:sz w:val="24"/>
          <w:szCs w:val="24"/>
          <w:lang w:val="en"/>
        </w:rPr>
        <w:t xml:space="preserve"> ROOKI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Chief! He's a loose canno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He's by no means conventional, but </w:t>
        <w:br/>
        <w:tab/>
        <w:tab/>
        <w:tab/>
        <w:t xml:space="preserve">he does a damn good job as any man here. </w:t>
        <w:br/>
        <w:tab/>
        <w:tab/>
        <w:tab/>
        <w:t>He just does it differentl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He can't be trusted with anything, let alone </w:t>
        <w:br/>
        <w:tab/>
        <w:tab/>
        <w:tab/>
        <w:t>a case as big as the DON JUAN bust. I would</w:t>
        <w:br/>
        <w:tab/>
        <w:tab/>
        <w:tab/>
        <w:t xml:space="preserve">rather go in alon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He's had his share of cases, LOCKE. </w:t>
        <w:br/>
        <w:tab/>
        <w:tab/>
        <w:tab/>
        <w:t xml:space="preserve">Last month at a routine traffic stop he </w:t>
        <w:br/>
        <w:tab/>
        <w:tab/>
        <w:tab/>
        <w:t xml:space="preserve">confiscated 12 pounds of cocaine, a </w:t>
        <w:br/>
        <w:tab/>
        <w:tab/>
        <w:tab/>
        <w:t>department recor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And tell me, CHIEF, where did that cocaine </w:t>
        <w:br/>
        <w:tab/>
        <w:tab/>
        <w:tab/>
        <w:t xml:space="preserve">end up? 8 pounds of it are unaccounted for </w:t>
        <w:br/>
        <w:tab/>
        <w:tab/>
        <w:tab/>
        <w:t xml:space="preserve">in the evidence room.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You know better than anyone you can't assume</w:t>
        <w:br/>
        <w:tab/>
        <w:tab/>
        <w:tab/>
        <w:t xml:space="preserve">he took it.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Then where did it end up? Explain that to 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LOCK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CHIEF, I've never refused a case in my life. </w:t>
        <w:br/>
        <w:tab/>
        <w:tab/>
        <w:tab/>
        <w:t xml:space="preserve">You know that. I've just got a bad feeling </w:t>
        <w:br/>
        <w:tab/>
        <w:tab/>
        <w:tab/>
        <w:t>about this kid. He'll be the death of 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CHIEF OF POLICE</w:t>
        <w:br/>
        <w:tab/>
        <w:tab/>
        <w:tab/>
        <w:t xml:space="preserve">[shouting] GODDAMNIT LOCKE. [sincere] </w:t>
        <w:br/>
        <w:tab/>
        <w:tab/>
        <w:tab/>
        <w:t xml:space="preserve">I need you now more than ever. DON JUAN </w:t>
        <w:br/>
        <w:tab/>
        <w:tab/>
        <w:tab/>
        <w:t xml:space="preserve">has bought off almost every cop in this </w:t>
        <w:br/>
        <w:tab/>
        <w:tab/>
        <w:tab/>
        <w:t xml:space="preserve">department. You're the only honest one left. </w:t>
        <w:br/>
        <w:tab/>
        <w:tab/>
        <w:tab/>
        <w:t xml:space="preserve">You're the best we've got. I need you to pass </w:t>
        <w:br/>
        <w:tab/>
        <w:tab/>
        <w:tab/>
        <w:t xml:space="preserve">the torch on to the ROOKI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stands up and walks towards the door.</w:t>
      </w:r>
    </w:p>
    <w:p>
      <w:pPr>
        <w:pStyle w:val="Normal"/>
        <w:spacing w:lineRule="auto" w:line="276" w:before="0" w:after="200"/>
        <w:rPr>
          <w:rFonts w:ascii="Courier New" w:hAnsi="Courier New" w:eastAsia="Courier New" w:cs="Courier New"/>
          <w:b w:val="false"/>
          <w:b w:val="false"/>
          <w:color w:val="auto"/>
          <w:sz w:val="24"/>
          <w:szCs w:val="24"/>
          <w:shd w:fill="auto" w:val="clear"/>
          <w:lang w:val="en"/>
        </w:rPr>
      </w:pPr>
      <w:r>
        <w:rPr>
          <w:rFonts w:cs="Courier New" w:ascii="Courier New" w:hAnsi="Courier New"/>
          <w:sz w:val="24"/>
          <w:szCs w:val="24"/>
          <w:lang w:val="en"/>
        </w:rPr>
        <w:tab/>
        <w:tab/>
        <w:tab/>
        <w:tab/>
        <w:tab/>
        <w:t>CHIEF OF POLICE</w:t>
        <w:br/>
        <w:tab/>
        <w:tab/>
        <w:tab/>
        <w:t>I don't need to remind you who his father was,</w:t>
        <w:br/>
        <w:tab/>
        <w:tab/>
        <w:tab/>
        <w:t>do I? Give the kid a chance.</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b/>
        <w:tab/>
        <w:tab/>
        <w:tab/>
        <w:tab/>
        <w:t>LOCKE</w:t>
        <w:br/>
        <w:tab/>
        <w:tab/>
        <w:tab/>
        <w:t>Where can I find him?</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b/>
        <w:tab/>
        <w:tab/>
        <w:tab/>
        <w:tab/>
        <w:t>CHIEF OF POLICE</w:t>
        <w:br/>
        <w:tab/>
        <w:tab/>
        <w:tab/>
        <w:t>Where do you think?</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LOCKE nods. He gets up and leaves the room. The CHIEF OF POLICE hits the intercom on his desk.</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b/>
        <w:tab/>
        <w:tab/>
        <w:tab/>
        <w:tab/>
        <w:t>CHIEF OF POLICE</w:t>
        <w:br/>
        <w:tab/>
        <w:tab/>
        <w:tab/>
        <w:t xml:space="preserve">GODDAMNIT DEBBY! I need more Dunkaroos! </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 camera is following LOCKE as he walks down the hallway. He is having an inner monologue</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b/>
        <w:tab/>
        <w:tab/>
        <w:tab/>
        <w:tab/>
        <w:t>LOCKE [thinking]</w:t>
        <w:br/>
        <w:tab/>
        <w:tab/>
        <w:tab/>
        <w:t xml:space="preserve">This is it. My last big case. But where </w:t>
        <w:br/>
        <w:tab/>
        <w:tab/>
        <w:tab/>
        <w:t xml:space="preserve">do I begin? With my mentor. I'll ask my </w:t>
        <w:br/>
        <w:tab/>
        <w:tab/>
        <w:tab/>
        <w:t xml:space="preserve">mentor for a few pointers how I can handle </w:t>
        <w:br/>
        <w:tab/>
        <w:tab/>
        <w:tab/>
        <w:t xml:space="preserve">this kid. Wait a minute. The CHIEF is </w:t>
        <w:br/>
        <w:tab/>
        <w:tab/>
        <w:tab/>
        <w:t xml:space="preserve">my mentor. </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LOCKE turns around and starts walking towards the CHIEF OF POLICE's office</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ab/>
        <w:tab/>
        <w:tab/>
        <w:tab/>
        <w:tab/>
        <w:t>LOCKE [still thinking]</w:t>
        <w:br/>
        <w:tab/>
        <w:tab/>
        <w:tab/>
        <w:t>Goddamnit but I don't want to bug him.</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LOCKE turns around once more and leaves the office.</w:t>
      </w:r>
    </w:p>
    <w:p>
      <w:p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t>END scene.</w:t>
      </w:r>
    </w:p>
    <w:p>
      <w:pPr>
        <w:sectPr>
          <w:type w:val="nextPage"/>
          <w:pgSz w:w="12240" w:h="15840"/>
          <w:pgMar w:left="1134" w:right="1134" w:gutter="0" w:header="0" w:top="1134" w:footer="0" w:bottom="1134"/>
          <w:pgNumType w:fmt="decimal"/>
          <w:formProt w:val="false"/>
          <w:textDirection w:val="lrTb"/>
          <w:docGrid w:type="default" w:linePitch="600" w:charSpace="32768"/>
        </w:sectPr>
        <w:pStyle w:val="Normal"/>
        <w:spacing w:lineRule="auto" w:line="276" w:before="0" w:after="200"/>
        <w:jc w:val="left"/>
        <w:rPr>
          <w:rFonts w:ascii="Courier New" w:hAnsi="Courier New" w:eastAsia="Courier New" w:cs="Courier New"/>
          <w:b w:val="false"/>
          <w:b w:val="false"/>
          <w:color w:val="auto"/>
          <w:sz w:val="24"/>
          <w:szCs w:val="24"/>
          <w:shd w:fill="auto" w:val="clear"/>
          <w:lang w:val="en"/>
        </w:rPr>
      </w:pPr>
      <w:r>
        <w:rPr>
          <w:rFonts w:eastAsia="Courier New" w:cs="Courier New" w:ascii="Courier New" w:hAnsi="Courier New"/>
          <w:b w:val="false"/>
          <w:color w:val="000000"/>
          <w:sz w:val="24"/>
          <w:szCs w:val="24"/>
          <w:shd w:fill="auto" w:val="clear"/>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CENE 4</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MEET YOUR NEW PARTN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INT - LOADED'S HOUSE - MORN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An alarm clock starts buzzing. A hand reaches out of bed and slaps the button on the clock. LOADED slowly swings his feet out onto the floor beside his bed and stands up. A reveal shot of his room shows beer bottles everywhere. He exhaustedly makes his way over to the bathroom. </w:t>
        <w:br/>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CUT TO - LOADED in the shower lathering his hair with shampoo while smoking a cigarette. He turns off the water and gets out of the show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ADED takes a long look in the mirror before looking at a mirror with COCAINE on top of it. He quickly makes a line and snorts it instantly.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ADED walks out of the bathroom and makes his way to his kitchen. There is a bottle of malt liquor waiting for him. He pours himself a drink in a shot glass,  followed by another. The two drinks weren't enough, and he begins to drink directly from the bottl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There is a knock at the door. LOADED walks over and opens it, only having a towel around his waist.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Can I help you?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m Officer Locke, Chief Ba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cuts him off.</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You're my new partne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opens the door all the way and tries to shake LOCKE's han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cont'd] You're the great LOCKE that </w:t>
        <w:br/>
        <w:tab/>
        <w:tab/>
        <w:tab/>
        <w:t>I've heard so much abou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And you'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notices the bottle of malt liquor in LOADED's han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cont'd] LOADE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anna come i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 don't want to - but I will.</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enters LOADED's home and they stand by the kitchen counter. LOADED grabs a small bag of COCAINE on the counter and makes himself another li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Jesus, kid.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t's 10 in the morn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Do you drink coffe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Occasionall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Well I snort nose coffee occasionally.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Do you mean ofte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aggitated] I mean every fucking day </w:t>
        <w:br/>
        <w:tab/>
        <w:tab/>
        <w:tab/>
        <w:t>for the past twelve year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How old are you?</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ADED looks back down at his line of COCAINE. He cracks his neck before going down to snort it. LOCKE blows it away.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What the fuck?!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looks up at LOCKE who is staring at him calml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br/>
        <w:tab/>
        <w:tab/>
        <w:tab/>
        <w:tab/>
        <w:tab/>
        <w:t>LOCKE</w:t>
        <w:br/>
        <w:tab/>
        <w:tab/>
        <w:tab/>
        <w:t xml:space="preserve">I won't work with some cokehead junkee </w:t>
        <w:br/>
        <w:tab/>
        <w:tab/>
        <w:tab/>
        <w:t xml:space="preserve">on the biggest case of my caree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swings at LOCKE but LOCKE counters it and pins LOADED up against the wall, grabbing him by the shir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Listen kid. I don't need a loose cannon </w:t>
        <w:br/>
        <w:tab/>
        <w:tab/>
        <w:tab/>
        <w:t xml:space="preserve">on this case with me. Either get your </w:t>
        <w:br/>
        <w:tab/>
        <w:tab/>
        <w:tab/>
        <w:t xml:space="preserve">shit together or tweak out of your mind </w:t>
        <w:br/>
        <w:tab/>
        <w:tab/>
        <w:tab/>
        <w:t xml:space="preserve">on Devil's Powder for the rest of your </w:t>
        <w:br/>
        <w:tab/>
        <w:tab/>
        <w:tab/>
        <w:t>life. We have work to d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releases his grip from LOADED's shir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o are we taking dow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e have 24 hours to take down a</w:t>
        <w:br/>
        <w:tab/>
        <w:tab/>
        <w:tab/>
        <w:t xml:space="preserve">drug lord known as DON JUAN DOMESTICATO </w:t>
        <w:br/>
        <w:tab/>
        <w:tab/>
        <w:tab/>
        <w:t>VILENCIO.</w:t>
        <w:br/>
        <w:tab/>
        <w:tab/>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DON JUAN? He's got some fine cocai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looks at LOADE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So I've hear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He's started making territory</w:t>
        <w:br/>
        <w:tab/>
        <w:tab/>
        <w:tab/>
        <w:t>moves since we took down the BLACK CHUPACOBRAS</w:t>
        <w:br/>
        <w:tab/>
        <w:tab/>
        <w:tab/>
        <w:t xml:space="preserve">last month.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How the hell are we going to take him dow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 don't know yet.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Fucking fantastic.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DON JUAN is always one step ahead..he always </w:t>
        <w:br/>
        <w:tab/>
        <w:tab/>
        <w:tab/>
        <w:t>has bee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ve tried taking him down befo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Everyone from here to Kansas has tried </w:t>
        <w:br/>
        <w:tab/>
        <w:tab/>
        <w:tab/>
        <w:t xml:space="preserve">taking him down. But his goons are so </w:t>
        <w:br/>
        <w:tab/>
        <w:tab/>
        <w:tab/>
        <w:t xml:space="preserve">much more protective of him now. </w:t>
        <w:br/>
        <w:tab/>
        <w:tab/>
        <w:tab/>
        <w:t xml:space="preserve">Everywhere he goes – his right hand man, </w:t>
        <w:br/>
        <w:tab/>
        <w:tab/>
        <w:tab/>
        <w:t xml:space="preserve">SMOKEY TWO TIMES is ther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SMOKEY TWO TIMES? What kind of name is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The name of a man who likes to smok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He sounds dangerous.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Not nearly as dangerous as RIVVY RIM JOB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Do all of these guys have ridiculous names?</w:t>
      </w:r>
    </w:p>
    <w:p>
      <w:pPr>
        <w:pStyle w:val="Normal"/>
        <w:spacing w:lineRule="auto" w:line="276" w:before="0" w:after="200"/>
        <w:rPr>
          <w:rFonts w:ascii="Courier New" w:hAnsi="Courier New" w:cs="Courier New"/>
          <w:i w:val="false"/>
          <w:i w:val="false"/>
          <w:iCs w:val="false"/>
          <w:sz w:val="24"/>
          <w:szCs w:val="24"/>
          <w:lang w:val="en"/>
        </w:rPr>
      </w:pPr>
      <w:r>
        <w:rPr>
          <w:rFonts w:cs="Courier New" w:ascii="Courier New" w:hAnsi="Courier New"/>
          <w:sz w:val="24"/>
          <w:szCs w:val="24"/>
          <w:lang w:val="en"/>
        </w:rPr>
        <w:tab/>
        <w:tab/>
        <w:tab/>
        <w:tab/>
        <w:tab/>
        <w:t>LOCKE</w:t>
        <w:br/>
        <w:tab/>
        <w:tab/>
        <w:tab/>
        <w:t xml:space="preserve">Yes. Now RIVVY RIM JOBS, better known by </w:t>
        <w:br/>
        <w:tab/>
        <w:tab/>
        <w:tab/>
        <w:t xml:space="preserve">his birth name,  </w:t>
      </w:r>
      <w:r>
        <w:rPr>
          <w:rFonts w:cs="Courier New" w:ascii="Courier New" w:hAnsi="Courier New"/>
          <w:i w:val="false"/>
          <w:iCs w:val="false"/>
          <w:sz w:val="24"/>
          <w:szCs w:val="24"/>
          <w:lang w:val="en"/>
        </w:rPr>
        <w:t>Rivlovski Riminium.</w:t>
      </w:r>
    </w:p>
    <w:p>
      <w:pPr>
        <w:pStyle w:val="Normal"/>
        <w:spacing w:lineRule="auto" w:line="276" w:before="0" w:after="200"/>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ab/>
        <w:tab/>
        <w:tab/>
        <w:tab/>
        <w:tab/>
        <w:t>LOADED</w:t>
        <w:br/>
        <w:tab/>
        <w:tab/>
        <w:tab/>
        <w:t>A Russian?</w:t>
      </w:r>
    </w:p>
    <w:p>
      <w:pPr>
        <w:pStyle w:val="Normal"/>
        <w:spacing w:lineRule="auto" w:line="276" w:before="0" w:after="200"/>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ab/>
        <w:tab/>
        <w:tab/>
        <w:tab/>
        <w:tab/>
        <w:t>LOCKE</w:t>
        <w:br/>
        <w:tab/>
        <w:tab/>
        <w:tab/>
        <w:t xml:space="preserve">Actually he's from Texas. RIVVY RIM JOBS </w:t>
        <w:br/>
        <w:tab/>
        <w:tab/>
        <w:tab/>
        <w:t xml:space="preserve">is known for bashing in the brains of </w:t>
        <w:br/>
        <w:tab/>
        <w:tab/>
        <w:tab/>
        <w:t xml:space="preserve">his foes with a Wrench. We don't know where </w:t>
        <w:br/>
        <w:tab/>
        <w:tab/>
        <w:tab/>
        <w:t>he keeps the wrench..but apparently he</w:t>
        <w:br/>
        <w:tab/>
        <w:tab/>
        <w:tab/>
        <w:t>always has it on him. Even during love making.</w:t>
      </w:r>
    </w:p>
    <w:p>
      <w:pPr>
        <w:pStyle w:val="Normal"/>
        <w:spacing w:lineRule="auto" w:line="276" w:before="0" w:after="200"/>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There is a pause.</w:t>
      </w:r>
    </w:p>
    <w:p>
      <w:pPr>
        <w:pStyle w:val="Normal"/>
        <w:spacing w:lineRule="auto" w:line="276" w:before="0" w:after="200"/>
        <w:rPr>
          <w:rFonts w:ascii="Courier New" w:hAnsi="Courier New" w:cs="Courier New"/>
          <w:sz w:val="24"/>
          <w:szCs w:val="24"/>
          <w:lang w:val="en"/>
        </w:rPr>
      </w:pPr>
      <w:r>
        <w:rPr>
          <w:rFonts w:cs="Courier New" w:ascii="Courier New" w:hAnsi="Courier New"/>
          <w:i w:val="false"/>
          <w:iCs w:val="false"/>
          <w:sz w:val="24"/>
          <w:szCs w:val="24"/>
          <w:lang w:val="en"/>
        </w:rPr>
        <w:tab/>
        <w:tab/>
        <w:tab/>
        <w:tab/>
        <w:tab/>
        <w:t>LOCKE</w:t>
        <w:br/>
        <w:tab/>
        <w:tab/>
        <w:tab/>
        <w:t xml:space="preserve">But those two are the small fish we have </w:t>
        <w:br/>
        <w:tab/>
        <w:tab/>
        <w:tab/>
        <w:t xml:space="preserve">to fry. We have to get DON JUAN. </w:t>
      </w:r>
      <w:r>
        <w:rPr>
          <w:rFonts w:cs="Courier New" w:ascii="Courier New" w:hAnsi="Courier New"/>
          <w:sz w:val="24"/>
          <w:szCs w:val="24"/>
          <w:lang w:val="en"/>
        </w:rPr>
        <w:t xml:space="preserv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re is a pau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cont'd] Let's take him dow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e have 24 hour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Before w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Before I reti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Shit, I knew you were old but I didn't </w:t>
        <w:br/>
        <w:tab/>
        <w:tab/>
        <w:tab/>
        <w:t xml:space="preserve">think you were that old. You can't put in </w:t>
        <w:br/>
        <w:tab/>
        <w:tab/>
        <w:tab/>
        <w:t>the extra overtime until we finish the ca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 don't understand. My retirement</w:t>
        <w:br/>
        <w:tab/>
        <w:tab/>
        <w:tab/>
        <w:t xml:space="preserve">party is tomorrow. Everyone will be there. </w:t>
        <w:br/>
        <w:tab/>
        <w:tab/>
        <w:tab/>
        <w:t xml:space="preserve">HANK, PAT, that cute secretary who always </w:t>
        <w:br/>
        <w:tab/>
        <w:tab/>
        <w:tab/>
        <w:t xml:space="preserve">smiles at me when I walk into the office </w:t>
        <w:br/>
        <w:tab/>
        <w:tab/>
        <w:tab/>
        <w:t xml:space="preserve">in the morning.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They can wai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I've never been late for a planned event in</w:t>
        <w:br/>
        <w:tab/>
        <w:tab/>
        <w:tab/>
        <w:t>my lif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Not even fashionably lat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Do I look fashionable to you? I sure</w:t>
        <w:br/>
        <w:tab/>
        <w:tab/>
        <w:tab/>
        <w:t xml:space="preserve">as hell won't start being late now just so some </w:t>
        <w:br/>
        <w:tab/>
        <w:tab/>
        <w:tab/>
        <w:t xml:space="preserve">kingpin can walk the streets just a </w:t>
        <w:br/>
        <w:tab/>
        <w:tab/>
        <w:tab/>
        <w:t xml:space="preserve">little longer. Let's take this cocksucker </w:t>
        <w:br/>
        <w:tab/>
        <w:tab/>
        <w:tab/>
        <w:t>dow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sectPr>
          <w:type w:val="nextPage"/>
          <w:pgSz w:w="12240" w:h="15840"/>
          <w:pgMar w:left="1134" w:right="1134" w:gutter="0" w:header="0" w:top="1134" w:footer="0" w:bottom="1134"/>
          <w:pgNumType w:fmt="decimal"/>
          <w:formProt w:val="false"/>
          <w:textDirection w:val="lrTb"/>
          <w:docGrid w:type="default" w:linePitch="600" w:charSpace="32768"/>
        </w:sect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END SCENE. </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CENE 4 - HELLO, DON JU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EXT - CITY STREETS - MORN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Two men are driving in a car together casually. There is a song playing quietly in the background (Cher's "Turn Back Time). There is a repeating banging sound coming from the back of the car. The men approach a stoplight. There is a nervous looking man in the lane next to them. The passenger in the car, SMOKEY TWO TIMES, an ITALIAN AMERICAN lights up a cigarette and turns up the music. The song is obnoxiously loud, and the man in the car next to them looks over. SMOKEY starts lip syncing "If I could reach the stars, I'd give them all to you" and blows his smoke across at the man. The man, feeling a little more comfortable, turns his head back to looking at the road, and starts to mouth the words himself. SMOKEY drives off.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car stops at a house on a seemingly normal street. SMOKEY TWO TIMES, and RIVVY RIM JOBS, a man with a Cochney accent, get out of the vehicle and open the trunk of the car. A man, SLEEZY JIM is tied up with a bag on his head. He is horrifie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br/>
        <w:tab/>
        <w:tab/>
        <w:tab/>
        <w:t>This is all just a big misunderstand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With you, it always is - ya SLEEZY bastar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SMOKEY and RIVVY grab SLEEZY from the trunk of the car and start dragging him into a house. Halfway up the walkway, RIVVY notices an old woman standing at the end of her driveway staring at the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Ello Mrs Gloomberg. How's that knee</w:t>
        <w:br/>
        <w:tab/>
        <w:tab/>
        <w:tab/>
        <w:t>treating ya?</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MRS GLOOMBER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Good days and bad ones! Tell your mother</w:t>
        <w:br/>
        <w:tab/>
        <w:tab/>
        <w:tab/>
        <w:t>I say hello, RIVV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You know I will, Mrs Gloomber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SMOKEY and RIVVY continue to carry SLEEZY into the house. They shut the door behind them.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br/>
        <w:tab/>
        <w:tab/>
        <w:tab/>
        <w:tab/>
        <w:tab/>
        <w:t>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Oh God Oh God Oh God Oh Go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Not even God can help you now.</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Well - he coul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Yeah - he could. But he won't. He would</w:t>
        <w:br/>
        <w:tab/>
        <w:tab/>
        <w:tab/>
        <w:t>if he could but right now he can'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He's God -  he can do anyth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Rivvy, how many times do I gotta</w:t>
        <w:br/>
        <w:tab/>
        <w:tab/>
        <w:tab/>
        <w:t>tell you - God isn't that nice of a gu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RIVVY RIM JOBS seems offended and drops 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Ey mate, don't you be talkin' all that</w:t>
        <w:br/>
        <w:tab/>
        <w:tab/>
        <w:tab/>
        <w:t>nonsense in this hou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All I'm sayin' is that if he's such a nice</w:t>
        <w:br/>
        <w:tab/>
        <w:tab/>
        <w:tab/>
        <w:t>guy, how is that he let SLEEZY JIM get into</w:t>
        <w:br/>
        <w:tab/>
        <w:tab/>
        <w:tab/>
        <w:t>this mess in the first plac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SLEEZY, you a Christi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br/>
        <w:tab/>
        <w:tab/>
        <w:tab/>
        <w:t>Actually I'm Jewis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Well, that explains it the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RIVVY RIM JOBS picks up SLEEZY's legs and the two men start carrying him further into the hou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Now hold on - you're saying he's in</w:t>
        <w:br/>
        <w:tab/>
        <w:tab/>
        <w:tab/>
        <w:t xml:space="preserve">this predicament </w:t>
      </w:r>
      <w:r>
        <w:rPr>
          <w:rFonts w:cs="Courier New" w:ascii="Courier New" w:hAnsi="Courier New"/>
          <w:i/>
          <w:iCs/>
          <w:sz w:val="24"/>
          <w:szCs w:val="24"/>
          <w:lang w:val="en"/>
        </w:rPr>
        <w:t>because</w:t>
      </w:r>
      <w:r>
        <w:rPr>
          <w:rFonts w:cs="Courier New" w:ascii="Courier New" w:hAnsi="Courier New"/>
          <w:sz w:val="24"/>
          <w:szCs w:val="24"/>
          <w:lang w:val="en"/>
        </w:rPr>
        <w:t xml:space="preserve"> he's Jewis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 xml:space="preserve">I'm sayin' it couldn'tve helped his </w:t>
        <w:br/>
        <w:tab/>
        <w:tab/>
        <w:tab/>
        <w:t>situatio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That's s bit racy. You can't just say</w:t>
        <w:br/>
        <w:tab/>
        <w:tab/>
        <w:tab/>
        <w:t>something like that. It's discriminatio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SMOKEY TWO TIMES drops his end of 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I'm not discriminating - God is. I don't</w:t>
        <w:br/>
        <w:tab/>
        <w:tab/>
        <w:tab/>
        <w:t xml:space="preserve">hate him - God does. It's not me, It's </w:t>
        <w:br/>
        <w:tab/>
        <w:tab/>
        <w:tab/>
        <w:t>Go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You can't say shit like that anymo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 xml:space="preserve">People used to say way worse things </w:t>
        <w:br/>
        <w:tab/>
        <w:tab/>
        <w:tab/>
        <w:t xml:space="preserve">than that. It used to be be the right proper </w:t>
        <w:br/>
        <w:tab/>
        <w:tab/>
        <w:tab/>
        <w:t>way of thinking so it wa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SMOKEY TWO TIMES picks up his part of SLEEZY JIM and the two make their way down the hall. They both drop him in order to knock on the doo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br/>
        <w:tab/>
        <w:tab/>
        <w:tab/>
        <w:t>Can you guys please stop dropping 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Can you please shut the fuck up? Is it</w:t>
        <w:br/>
        <w:tab/>
        <w:tab/>
        <w:tab/>
        <w:t>too much to ask that every person we kidnap,</w:t>
        <w:br/>
        <w:tab/>
        <w:tab/>
        <w:tab/>
        <w:t>torture, and viciously murder don't sit and</w:t>
        <w:br/>
        <w:tab/>
        <w:tab/>
        <w:tab/>
        <w:t>beg us for trivial things. Let me do my thing,</w:t>
        <w:br/>
        <w:tab/>
        <w:tab/>
        <w:tab/>
        <w:t>and you do your th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What's my th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 xml:space="preserve">To shut the fuck up when we kidnap, torture, </w:t>
        <w:br/>
        <w:tab/>
        <w:tab/>
        <w:tab/>
        <w:t>and murder you.</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re is a long pau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Why hasn't he answered the door ye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We did the secret knock. It shouldn't</w:t>
        <w:br/>
        <w:tab/>
        <w:tab/>
        <w:tab/>
        <w:t>take this lo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 hate that knock.</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First you hate the jews, and now</w:t>
        <w:br/>
        <w:tab/>
        <w:tab/>
        <w:tab/>
        <w:t>you're going to stand there, and tell me</w:t>
        <w:br/>
        <w:tab/>
        <w:tab/>
        <w:tab/>
        <w:t>that you hate the knock? The knock that</w:t>
        <w:br/>
        <w:tab/>
        <w:tab/>
        <w:tab/>
        <w:t>I came up wit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 just don't think we need i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How are we supposed to know who's knocking?</w:t>
        <w:br/>
        <w:tab/>
        <w:tab/>
        <w:tab/>
        <w:t>All knocks sound the sa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 guess you're right, mat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Of course I'm right ya shithead. [pause]</w:t>
        <w:br/>
        <w:tab/>
        <w:tab/>
        <w:tab/>
        <w:t>How's Mary do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She's feeling a bit down so she i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Why's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She says I'm not present enough in her life.</w:t>
        <w:br/>
        <w:tab/>
        <w:tab/>
        <w:tab/>
        <w:t>She says all I care about is rim jobs. I'm</w:t>
        <w:br/>
        <w:tab/>
        <w:tab/>
        <w:tab/>
        <w:t>Rivvy Rim Job!</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That's like askin Picasso not to pain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 told her the same bloody thing! Then she</w:t>
        <w:br/>
        <w:tab/>
        <w:tab/>
        <w:tab/>
        <w:t>started rambling about how I'm inadequate lov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Heh, I sure as shit haven't had that problem</w:t>
        <w:br/>
        <w:tab/>
        <w:tab/>
        <w:tab/>
        <w:t>befo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Piss off. I've been mixing it up, getting</w:t>
        <w:br/>
        <w:tab/>
        <w:tab/>
        <w:tab/>
        <w:t>more aggressive and passionat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Reignite that flame, RIVV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She moans for more and more, and I've really</w:t>
        <w:br/>
        <w:tab/>
        <w:tab/>
        <w:tab/>
        <w:t>started to try working my wrench into things</w:t>
        <w:br/>
        <w:tab/>
        <w:tab/>
        <w:tab/>
        <w:t>a little bit mo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Did you say Wrenc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 xml:space="preserve">My wrench. The same one I'm gonna use to </w:t>
        <w:br/>
        <w:tab/>
        <w:tab/>
        <w:tab/>
        <w:t xml:space="preserve">bash in SLEEZY JIM's head as soon as DON </w:t>
        <w:br/>
        <w:tab/>
        <w:tab/>
        <w:tab/>
        <w:t>JUAN opens up the fuckin' doo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So when you're bangin' her all of the sudden</w:t>
        <w:br/>
        <w:tab/>
        <w:tab/>
        <w:tab/>
        <w:t>you just pull out a wrenc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Well yea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What in the fuck do you do with a wrenc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Woo wome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Apparently not. Love making should be gentle.</w:t>
        <w:br/>
        <w:tab/>
        <w:tab/>
        <w:tab/>
        <w:t xml:space="preserve">Sometimes there's nothing more enjoyable for </w:t>
        <w:br/>
        <w:tab/>
        <w:tab/>
        <w:tab/>
        <w:t>a woman to just crawl into bed with her lover,</w:t>
        <w:br/>
        <w:tab/>
        <w:tab/>
        <w:tab/>
        <w:t>sip on a glass of wine, cuddle while Beethoven</w:t>
        <w:br/>
        <w:tab/>
        <w:tab/>
        <w:tab/>
        <w:t>plays calmly in the background, and eventually</w:t>
        <w:br/>
        <w:tab/>
        <w:tab/>
        <w:tab/>
        <w:t xml:space="preserve">you just lean back and -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Pull out your wrench.</w:t>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You've been spending a little bit too much</w:t>
        <w:br/>
        <w:tab/>
        <w:tab/>
        <w:tab/>
        <w:t>time with that wrench. Maybe you outta lay</w:t>
        <w:br/>
        <w:tab/>
        <w:tab/>
        <w:tab/>
        <w:t>off the rim jobs for a bit, RIVVY RIM JOB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t's my trademark.</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Maybe I'll just bust my trademark all over</w:t>
        <w:br/>
        <w:tab/>
        <w:tab/>
        <w:tab/>
        <w:t>your momma's tuckus while you're at home</w:t>
        <w:br/>
        <w:tab/>
        <w:tab/>
        <w:tab/>
        <w:t>trying to seduce a woman with a fucking</w:t>
        <w:br/>
        <w:tab/>
        <w:tab/>
        <w:tab/>
        <w:t>mechanical tool.</w:t>
        <w:tab/>
        <w:tab/>
        <w:tab/>
        <w:tab/>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 door opens. SMOKEY and RIVVY pick up SLEEZY and carry him into the room. They place him in a chair on one side of the desk and stand at each side of it. There is a super fancy chair looking out the window. Smoke is coming up from the chair. The man in the chair, DON JUAN DOMESTICATO VILENCIO [Mexican Accent]spins around smoking a ciga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You come to me, on the day of my daughter's</w:t>
        <w:br/>
        <w:tab/>
        <w:tab/>
        <w:tab/>
        <w:t>kinsenyeta and ask me a favour. You need</w:t>
        <w:br/>
        <w:tab/>
        <w:tab/>
        <w:tab/>
        <w:t xml:space="preserve">$10,000 to start up a drug trafficking </w:t>
        <w:br/>
        <w:tab/>
        <w:tab/>
        <w:tab/>
        <w:t xml:space="preserve">business, a noble business to get into. </w:t>
        <w:br/>
        <w:tab/>
        <w:tab/>
        <w:tab/>
        <w:t xml:space="preserve">I give you the money. We agree I get 65% of your </w:t>
        <w:tab/>
        <w:tab/>
        <w:tab/>
        <w:tab/>
        <w:tab/>
        <w:t xml:space="preserve">profits. Then I findout you are taking more </w:t>
        <w:br/>
        <w:tab/>
        <w:tab/>
        <w:tab/>
        <w:t xml:space="preserve">than your cut behind my back? Do you not fear </w:t>
        <w:br/>
        <w:tab/>
        <w:tab/>
        <w:tab/>
        <w:t xml:space="preserve">death, ess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There is a deafening silence in the room. It is broken by SLEEZY JIM sobbing softly to himself.</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Oh come on - don't cry. Come on SLEEZY JIM,</w:t>
        <w:br/>
        <w:tab/>
        <w:tab/>
        <w:tab/>
        <w:t>I didn't mean that. You're a businessman. Let us</w:t>
        <w:br/>
        <w:tab/>
        <w:tab/>
        <w:tab/>
        <w:t>just put this whole thing behind us. I respect</w:t>
        <w:br/>
        <w:tab/>
        <w:tab/>
        <w:tab/>
        <w:t>you too much to let you die like thi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br/>
        <w:tab/>
        <w:tab/>
        <w:tab/>
        <w:t>Really, DON JU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 xml:space="preserve">Are you fuckin' stupid you cock-a-roach? </w:t>
        <w:br/>
        <w:tab/>
        <w:tab/>
        <w:tab/>
        <w:t xml:space="preserve">You think I can forgive you just like that? </w:t>
        <w:br/>
        <w:tab/>
        <w:tab/>
        <w:tab/>
        <w:t xml:space="preserve">RIVVY, give him a good ol' fashioned RIM JOB </w:t>
        <w:br/>
        <w:tab/>
        <w:tab/>
        <w:tab/>
        <w:t xml:space="preserve">with that wrench of yours.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LEEZY JIM</w:t>
        <w:br/>
        <w:tab/>
        <w:tab/>
        <w:tab/>
        <w:t>But I didn't jip you money! It all adds up!</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RIVVY bashes SLEEZY's head with a wrench. Blood is coming out of SLEEZY's face. DON JUAN smiles menacingly. SMOKEY is standing reading a file of paper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 xml:space="preserve">Lying until the moment that you die. </w:t>
        <w:br/>
        <w:tab/>
        <w:tab/>
        <w:tab/>
        <w:t>You disgust me esse. You're scum, SLEEZ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I guess we know how he got the name 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RIVVY and DON JUAN laugh amongst themselves as SLEEZY JIM falls to the floor soaked in bloo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Hey boss, I don't think he was jippin you</w:t>
        <w:br/>
        <w:tab/>
        <w:tab/>
        <w:tab/>
        <w:t>like we thought he wa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Excuse 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 xml:space="preserve">I just did the math - it adds up. He was </w:t>
        <w:br/>
        <w:tab/>
        <w:tab/>
        <w:tab/>
        <w:t xml:space="preserve">paying you like he was supposed to and you </w:t>
        <w:br/>
        <w:tab/>
        <w:tab/>
        <w:tab/>
        <w:t>were making a fortu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Reall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 TWO TIMES</w:t>
        <w:br/>
        <w:tab/>
        <w:tab/>
        <w:tab/>
        <w:t xml:space="preserve">It says here he was selling the best shit </w:t>
        <w:br/>
        <w:tab/>
        <w:tab/>
        <w:tab/>
        <w:t xml:space="preserve">since that Heisen-fella. You could have </w:t>
        <w:br/>
        <w:tab/>
        <w:tab/>
        <w:tab/>
        <w:t>made million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From SLEEZ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Ya bos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 xml:space="preserve">The same SLEEZY who is soaking his brains </w:t>
        <w:br/>
        <w:tab/>
        <w:tab/>
        <w:tab/>
        <w:t xml:space="preserve">my brand new, Persian rug?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 xml:space="preserve">I guess he should have been called </w:t>
        <w:br/>
        <w:tab/>
        <w:tab/>
        <w:tab/>
        <w:t>Not-so-Sleezy 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MOKEY TWO TIMES</w:t>
        <w:br/>
        <w:tab/>
        <w:tab/>
        <w:tab/>
        <w:t>Or, really honest-awesome-drug-dealer-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RIVVY RIM JOBS</w:t>
        <w:br/>
        <w:tab/>
        <w:tab/>
        <w:tab/>
        <w:t>Smart-millionaire-who-was-in-no-way-Sleezy-Jim.</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DON JUAN</w:t>
        <w:br/>
        <w:tab/>
        <w:tab/>
        <w:tab/>
        <w:t>Do any of you cocksucker's know how to revive</w:t>
        <w:br/>
        <w:tab/>
        <w:tab/>
        <w:tab/>
        <w:t xml:space="preserve">a dead guy with his brains scattered all </w:t>
        <w:br/>
        <w:tab/>
        <w:tab/>
        <w:tab/>
        <w:t>over my fucking floo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SCENE ENDS.</w:t>
      </w:r>
    </w:p>
    <w:p>
      <w:pPr>
        <w:sectPr>
          <w:type w:val="nextPage"/>
          <w:pgSz w:w="12240" w:h="15840"/>
          <w:pgMar w:left="1134" w:right="1134" w:gutter="0" w:header="0" w:top="1134" w:footer="0" w:bottom="1134"/>
          <w:pgNumType w:fmt="decimal"/>
          <w:formProt w:val="false"/>
          <w:textDirection w:val="lrTb"/>
          <w:docGrid w:type="default" w:linePitch="600" w:charSpace="32768"/>
        </w:sect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ab/>
        <w:tab/>
        <w:t xml:space="preserve"> </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CENE 5</w:t>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STRAIGHT UP 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INT - CAR - NOONIS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is driving while LOADED is sitting in the passenger seat like an angsty teenager. He has become agitated at LOCKE's by the book road rule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Just let me driv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ith the amount you've had to drink, snort,</w:t>
        <w:br/>
        <w:tab/>
        <w:tab/>
        <w:tab/>
        <w:t>smoke, and inject? I don't think so, bu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You're going 60 in a 60 zone. This is </w:t>
        <w:br/>
        <w:tab/>
        <w:tab/>
        <w:tab/>
        <w:t>insa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Being a police officer doesn't exclude you</w:t>
        <w:br/>
        <w:tab/>
        <w:tab/>
        <w:tab/>
        <w:t>from the rules of the roa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figits with the radio until an obscene rap song comes on. A song by POP EYE JIZZ AND THE COCAINE BANDIT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Do we have to listen to this vulgar nonsens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Vulgar nonsense? This is a classic.</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turns down the radi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Do you have any ideas as to how we're going</w:t>
        <w:br/>
        <w:tab/>
        <w:tab/>
        <w:tab/>
        <w:t>to take down DON JUAN? We've been driving</w:t>
        <w:br/>
        <w:tab/>
        <w:tab/>
        <w:tab/>
        <w:t>in circles and I'm starting to run low</w:t>
        <w:br/>
        <w:tab/>
        <w:tab/>
        <w:tab/>
        <w:t>on ga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re the veteran, you tell me what your</w:t>
        <w:br/>
        <w:tab/>
        <w:tab/>
        <w:tab/>
        <w:t>genius plan i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 just don't know how we'll get to him. </w:t>
        <w:br/>
        <w:tab/>
        <w:tab/>
        <w:tab/>
        <w:t xml:space="preserve">I don't even know where to find him. </w:t>
        <w:br/>
        <w:tab/>
        <w:tab/>
        <w:tab/>
        <w:t>Unless...I have a pl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The car turns and drives down a few side streets before entering a fancy neighbourhood.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 know a fella, the name's SKETCHY MIKE. </w:t>
        <w:br/>
        <w:tab/>
        <w:tab/>
        <w:tab/>
        <w:t xml:space="preserve">Local drug dealer. [LOADED's eyes widen.] </w:t>
        <w:br/>
        <w:tab/>
        <w:tab/>
        <w:tab/>
        <w:t>He owes me a few favours. Maybe</w:t>
        <w:br/>
        <w:tab/>
        <w:tab/>
        <w:tab/>
        <w:t xml:space="preserve">he knows how we can find DON JUA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pulls over the car onto the side of the street and the two exit the vehicle. They are near a dark alley.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This is the plac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Do you think he'll have any drug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stares at LOADED with a face of dissatisfaction. He doesn't answer. The enter the sketchy allywa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EXT – SKETHCY ALLEY - MORNING</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amp; LOADED walk slowly. They approach a man with a hood who is leaning against a brick wall. He is wearing a long trenchcoat.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SKETCHY MIKE! Still here, e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and LOADED are significantly closer to SKETCHY MIKE. He is a deer in headlight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Are you still slangin' crack to city mayor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What's it to you, LOC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SKETCHY MIKE looks over at LOADE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You look familiar to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ve probably sold him cocai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Have I now?</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Do you have anymor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I don't sell that anymor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re living the straight and narrow life, the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Nah. I've just hopped aboard the next </w:t>
        <w:br/>
        <w:tab/>
        <w:tab/>
        <w:tab/>
        <w:t>big trade marke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Meth?</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Prostitute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Bigger than both of those things times a </w:t>
        <w:br/>
        <w:tab/>
        <w:tab/>
        <w:tab/>
        <w:t>million. I sell counterfeit VHS tape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laugh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at the hell is a VHS tap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Were you born yesterday you teet sucke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ho watches VHS tapes anymore? Even I think</w:t>
        <w:br/>
        <w:tab/>
        <w:tab/>
        <w:tab/>
        <w:t>that is a dated technolog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They're making a come back.</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Says wh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br/>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Says me. Records are starting</w:t>
        <w:br/>
        <w:tab/>
        <w:tab/>
        <w:tab/>
        <w:t xml:space="preserve">to be made again, same with casette tapes. </w:t>
        <w:br/>
        <w:tab/>
        <w:tab/>
        <w:tab/>
        <w:t xml:space="preserve">It's only a matter of time before VHS </w:t>
        <w:br/>
        <w:tab/>
        <w:tab/>
        <w:tab/>
        <w:t>tapes start flying off the shelve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Have you sold any ye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Business has been slow. I've resorted to </w:t>
        <w:br/>
        <w:tab/>
        <w:tab/>
        <w:tab/>
        <w:t xml:space="preserve">a “buy one get a gram of crack cocaine” </w:t>
        <w:br/>
        <w:tab/>
        <w:tab/>
        <w:tab/>
        <w:t xml:space="preserve">deal – but it'll start to pick up soo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Aren't you worried that because Blue Ray </w:t>
        <w:br/>
        <w:tab/>
        <w:tab/>
        <w:tab/>
        <w:t xml:space="preserve">is such a better quality that you won't </w:t>
        <w:br/>
        <w:tab/>
        <w:tab/>
        <w:tab/>
        <w:t>make any mone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Man fuck blue ray, there will always be </w:t>
        <w:br/>
        <w:tab/>
        <w:tab/>
        <w:tab/>
        <w:t>hipsters out there to by my shit.</w:t>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 HIPSTER starts walking down the street towards SKETCHY MI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Excuse me for a moment, business calls.</w:t>
        <w:br/>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s the HIPSTER approaches SKETCHY MIKE, SKETCHY MIKE walks towards him, and pretends to slap him a high five – much like the crack cocaine dealers of Harlem do. Except, you can clearly see SKETCHY MIKE holding a VHS tape in his han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HIPSTER</w:t>
        <w:br/>
        <w:tab/>
        <w:tab/>
        <w:tab/>
        <w:t>Yo man you got flubb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You know I do.</w:t>
      </w:r>
    </w:p>
    <w:p>
      <w:pPr>
        <w:pStyle w:val="Normal"/>
        <w:spacing w:lineRule="auto" w:line="276" w:before="0" w:after="200"/>
        <w:rPr>
          <w:rFonts w:ascii="Courier New" w:hAnsi="Courier New" w:cs="Courier New"/>
          <w:sz w:val="24"/>
          <w:szCs w:val="24"/>
          <w:lang w:val="en"/>
        </w:rPr>
      </w:pPr>
      <w:r>
        <w:rPr>
          <w:rFonts w:eastAsia="Courier New" w:cs="Courier New" w:ascii="Courier New" w:hAnsi="Courier New"/>
          <w:sz w:val="24"/>
          <w:szCs w:val="24"/>
          <w:lang w:val="en"/>
        </w:rPr>
        <w:t xml:space="preserve"> </w:t>
      </w:r>
      <w:r>
        <w:rPr>
          <w:rFonts w:cs="Courier New" w:ascii="Courier New" w:hAnsi="Courier New"/>
          <w:sz w:val="24"/>
          <w:szCs w:val="24"/>
          <w:lang w:val="en"/>
        </w:rPr>
        <w:t>The HIPSTER takes the VHS tape and walks awa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 [to LOCKE]</w:t>
        <w:br/>
        <w:tab/>
        <w:tab/>
        <w:tab/>
        <w:t xml:space="preserve">That's how it's don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ve got FLUBBE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I've got all the classics. </w:t>
        <w:br/>
        <w:tab/>
        <w:tab/>
        <w:tab/>
        <w:t xml:space="preserve">[He opens up his trenchcoat to reveal a few </w:t>
        <w:br/>
        <w:tab/>
        <w:tab/>
        <w:tab/>
        <w:t xml:space="preserve">VHS tapes hanging from the inside of his </w:t>
        <w:tab/>
        <w:tab/>
        <w:tab/>
        <w:tab/>
        <w:tab/>
        <w:tab/>
        <w:t xml:space="preserve">jacket]. ANNE OF GREEN GABLES, THE MASK, </w:t>
        <w:br/>
        <w:tab/>
        <w:tab/>
        <w:tab/>
        <w:t xml:space="preserve">MY DOG SKIP, THE LAST AIR BENDER. You name it, </w:t>
        <w:br/>
        <w:tab/>
        <w:tab/>
        <w:tab/>
        <w:t xml:space="preserve">I might have it. But if I don't give me like </w:t>
        <w:br/>
        <w:tab/>
        <w:tab/>
        <w:tab/>
        <w:t>8 weeks and then I'll have it for you.</w:t>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Sounds like you've made quite the living, MI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That's SKETCHY MIKE, to you. And yeah, I'm doing well.</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ere can we find DON JU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Kid, slow down, you have to work into i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I don't know shit.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 [shouting]</w:t>
        <w:br/>
        <w:tab/>
        <w:tab/>
        <w:tab/>
        <w:t xml:space="preserve">Tell me where he is!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I ain't telling you shi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You're out of line, ROOKI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pulls out his POLICE BADG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I'll arrest you right now for selling </w:t>
        <w:br/>
        <w:tab/>
        <w:tab/>
        <w:tab/>
        <w:t xml:space="preserve">counterfeit VHS tapes and ignoring what </w:t>
        <w:br/>
        <w:tab/>
        <w:tab/>
        <w:tab/>
        <w:t>a police officer is telling you to do.</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That last one isn't even a law.</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grabs a VHS tape out of SKETCHY MIKE's jacket and throws it against a brick wall</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 don't know shit about laws! Give us a nam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Jesus! Fine! Go find the 88th street South African </w:t>
        <w:tab/>
        <w:tab/>
        <w:tab/>
        <w:tab/>
        <w:t>Resistance gang. They'll hook you up with DON JUA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Who are these guy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New gang. Bunch of hardcore dudes that crawled out of </w:t>
        <w:br/>
        <w:tab/>
        <w:tab/>
        <w:tab/>
        <w:t>South Africa cause they weren't pleased with</w:t>
        <w:br/>
        <w:tab/>
        <w:tab/>
        <w:tab/>
        <w:t>the way things were going. Of course, you'll</w:t>
        <w:br/>
        <w:tab/>
        <w:tab/>
        <w:tab/>
        <w:t xml:space="preserve">need a good disguise. They can sniff out </w:t>
        <w:br/>
        <w:tab/>
        <w:tab/>
        <w:tab/>
        <w:t>gnarks from a mile away.</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Thanks, Mi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Sketchy Mike – I am so sorry. Please don't </w:t>
        <w:br/>
        <w:tab/>
        <w:tab/>
        <w:tab/>
        <w:t>file a lawsuit. He's new at this.</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 [cont'd]</w:t>
        <w:br/>
        <w:tab/>
        <w:tab/>
        <w:tab/>
        <w:t xml:space="preserve">Let's go Kid.It's time to find this gang. Let's </w:t>
        <w:tab/>
        <w:tab/>
        <w:tab/>
        <w:tab/>
        <w:tab/>
        <w:t>Locke..and Load.</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And Mike!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CKE and LOADED both look over at SKETCHY MIK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SKETCHY MIKE</w:t>
        <w:br/>
        <w:tab/>
        <w:tab/>
        <w:tab/>
        <w:t xml:space="preserve">No? Sorry. I thought we were doing a thing.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EXT - CITY STREET - NOON</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 xml:space="preserve">LOCKE &amp; LOADED make their way over to LOCKE's car.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at was with that “LOCKE and LOAD” li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f there's one thing I want you to remember </w:t>
        <w:br/>
        <w:tab/>
        <w:tab/>
        <w:tab/>
        <w:t xml:space="preserve">from all of this, it's that one liners are </w:t>
        <w:br/>
        <w:tab/>
        <w:tab/>
        <w:tab/>
        <w:t xml:space="preserve">everything. Every successful cop has had an </w:t>
        <w:br/>
        <w:tab/>
        <w:tab/>
        <w:tab/>
        <w:t xml:space="preserve">amazing one liner that is  relevant to the </w:t>
        <w:br/>
        <w:tab/>
        <w:tab/>
        <w:tab/>
        <w:t>case he is working on. Never forget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I'm surprised you're Alzheimer humping ass </w:t>
        <w:br/>
        <w:tab/>
        <w:tab/>
        <w:tab/>
        <w:t>remembers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What does that even mean? Stay focused. </w:t>
        <w:br/>
        <w:tab/>
        <w:tab/>
        <w:tab/>
        <w:t xml:space="preserve">We need to take down the 88th street South </w:t>
        <w:br/>
        <w:tab/>
        <w:tab/>
        <w:tab/>
        <w:t xml:space="preserve">African Resistance. How are we going to get </w:t>
        <w:br/>
        <w:tab/>
        <w:tab/>
        <w:tab/>
        <w:t>into a disguise for that?</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LOADED snorts another line of cocaine off the hood of LOCKE's car.</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Relax Old Man. I have a genius plan. </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t>END SCENE.</w:t>
      </w:r>
    </w:p>
    <w:p>
      <w:pPr>
        <w:pStyle w:val="Normal"/>
        <w:spacing w:lineRule="auto" w:line="276" w:before="0" w:after="200"/>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center"/>
        <w:rPr>
          <w:rFonts w:ascii="Courier New" w:hAnsi="Courier New" w:cs="Courier New"/>
          <w:sz w:val="24"/>
          <w:szCs w:val="24"/>
          <w:lang w:val="en"/>
        </w:rPr>
      </w:pPr>
      <w:r>
        <w:rPr>
          <w:rFonts w:cs="Courier New" w:ascii="Courier New" w:hAnsi="Courier New"/>
          <w:sz w:val="24"/>
          <w:szCs w:val="24"/>
          <w:lang w:val="en"/>
        </w:rPr>
        <w:t>L&amp;L SCENE 6 - “Boys are Black in town”</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EXT – MID DAY – MAIN STREE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amp; LOADED are walking down a busy city street, at first only their legs are shown. They are strutting their stuff, as the camera slowly pans up it reveals that LOCKE &amp; LOADED have gone “Black Face”. They have painted their faces completely black. LOADED seems sure of his idea and has adapted to a very stereotypical and racist walk, while LOCKE seems less certain of his abilities to pull off the disgui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A mother walking with her child shields both of their eyes as they walk by LOCKE &amp; LOADED.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Sup' darlin'?</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tips his HAT at the woman.</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Evenin' ma'am.</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HANK is sitting in a coffee shop ordering a snack, when he looks out the window and notices LOCKE &amp; LOADED walking down the stree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HANK</w:t>
        <w:br/>
        <w:tab/>
        <w:tab/>
        <w:tab/>
        <w:t>I'll be damne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 two turn down a side street, they start to approach the house at the end of the stree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EXT – MID DAY – SIDE STREE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I don't know if I can do thi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Well you're gonna try.</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We look ridiculous. Nobody is going to </w:t>
        <w:br/>
        <w:tab/>
        <w:tab/>
        <w:tab/>
        <w:t>buy into this tacky disgui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A BLACK MAN walks down the street and approaches LOCKE. He freezes, a look of panic comes across his face. The BLACK MAN continues to walk forward. He extends his hand for a high five.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BLACK MAN</w:t>
        <w:br/>
        <w:tab/>
        <w:tab/>
        <w:tab/>
        <w:t>What's good my brother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 BLACK MAN keeps walking up the street.</w:t>
        <w:tab/>
        <w:tab/>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Wow – okay – apparently I don't know</w:t>
        <w:br/>
        <w:tab/>
        <w:tab/>
        <w:tab/>
        <w:t>anything about anything.</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 did okay for a first timer.</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 mean this isn't the first time that</w:t>
        <w:br/>
        <w:tab/>
        <w:tab/>
        <w:tab/>
        <w:t>you've done thi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Hell no.</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CUT TO a series of flashback events of LOADED having gone 'black face' and arresting numerous people. One of these events involves him beating up a mugger and yelling “You're under arrest bitch!” The next event involves him at a drug deal – he pulls out his gun and screams “You're under arrest bitch!” The final scene in the flashback involves him playing XBOX, talking on the phone saying “I'm under house arrest, bitch!”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CUT BACK TO PRESENT TIM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I don't know what I'm gonna say when we </w:t>
        <w:br/>
        <w:tab/>
        <w:tab/>
        <w:tab/>
        <w:t>get ther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Just let me do the talking.</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I feel light headed, ki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It's probably the pain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Wha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It's incredibly toxic.</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 specifically told me it was non</w:t>
        <w:br/>
        <w:tab/>
        <w:tab/>
        <w:tab/>
        <w:t>toxic.</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I specifically lied to you because I </w:t>
        <w:br/>
        <w:tab/>
        <w:tab/>
        <w:tab/>
        <w:t>knew you wouldn't do this if it was</w:t>
        <w:br/>
        <w:tab/>
        <w:tab/>
        <w:tab/>
        <w:t>life threatening.</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What are my chances of survival?</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You ever shot so much heroin you think</w:t>
        <w:br/>
        <w:tab/>
        <w:tab/>
        <w:tab/>
        <w:t>you're on cocain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No.</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Then your odds are basically zero.</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The two approach the house and knock on the door.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Just remember let me knock on the door.</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If this fucks up – it's on you.</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 door opens. A large, muscly man opens the door who is clearly a skinhead. He has a nazi arm band on and is wearing a leather jacket. LOADED is frozen with fear. LOCKE looks over at LOADED and starts to panic. The plan has definitely gone south.</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What the fuck do you darkies wan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re is an incredibly long silenc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Sorry to bother you, but we were </w:t>
        <w:br/>
        <w:tab/>
        <w:tab/>
        <w:tab/>
        <w:t>looking for the South African Resistance</w:t>
        <w:br/>
        <w:tab/>
        <w:tab/>
        <w:tab/>
        <w:t>and I think we have the wrong hou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 xml:space="preserve">Right house.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But you're whit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White is righ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The South African Resistance is a</w:t>
        <w:br/>
        <w:tab/>
        <w:tab/>
        <w:tab/>
        <w:t>white supremicist gang?</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 xml:space="preserve">You're goddamn right. And you dark </w:t>
        <w:br/>
        <w:tab/>
        <w:tab/>
        <w:tab/>
        <w:t>skinned mother fucker just walked into</w:t>
        <w:br/>
        <w:tab/>
        <w:tab/>
        <w:tab/>
        <w:t>the wrong neighbourhoo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 SKINHEAD grabs a knife from beside the door and steps outsid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How can you be the African resistance</w:t>
        <w:br/>
        <w:tab/>
        <w:tab/>
        <w:tab/>
        <w:t>and be whit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Because we're against the socio-ideological</w:t>
        <w:br/>
        <w:tab/>
        <w:tab/>
        <w:tab/>
        <w:t>movement that is happening in South</w:t>
        <w:br/>
        <w:tab/>
        <w:tab/>
        <w:tab/>
        <w:t>Africa. They want equality and we resent</w:t>
        <w:br/>
        <w:tab/>
        <w:tab/>
        <w:tab/>
        <w:t xml:space="preserve">that.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Oh – that makes so much more sense than</w:t>
        <w:br/>
        <w:tab/>
        <w:tab/>
        <w:tab/>
        <w:t xml:space="preserve">what we were thinking.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We thought South Africa was still run</w:t>
        <w:br/>
        <w:tab/>
        <w:tab/>
        <w:tab/>
        <w:t>by rich white dudes and you were resisting</w:t>
        <w:br/>
        <w:tab/>
        <w:tab/>
        <w:tab/>
        <w:t>them.</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I tried to tell him white people haven't</w:t>
        <w:br/>
        <w:tab/>
        <w:tab/>
        <w:tab/>
        <w:t xml:space="preserve">been dictating South Africa in years, </w:t>
        <w:br/>
        <w:tab/>
        <w:tab/>
        <w:tab/>
        <w:t>but he seemed more hip and with it so</w:t>
        <w:br/>
        <w:tab/>
        <w:tab/>
        <w:tab/>
        <w:t>I trusted him. We'll get out of your hair.</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realizes what he just said to the SKINHEA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You crackin' a joke, dirty boy?</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You were so well spoken a moment ago,</w:t>
        <w:br/>
        <w:tab/>
        <w:tab/>
        <w:tab/>
        <w:t>what happene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I was genuinely surprise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Just because I'm a white supremicist means</w:t>
        <w:br/>
        <w:tab/>
        <w:tab/>
        <w:tab/>
        <w:t>I can't be well spoken and intelligen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Well...</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 xml:space="preserve">That's racist.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 SKINHEAD points his knife at LOADE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I'm gonna gut you like a fish.</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Everyone always says tha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It's because I can gut a fish and</w:t>
        <w:br/>
        <w:tab/>
        <w:tab/>
        <w:tab/>
        <w:t>not a single person would care. And</w:t>
        <w:br/>
        <w:tab/>
        <w:tab/>
        <w:tab/>
        <w:t>it's messy.</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We're not actually black!</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ADED rolls up his sleeve and reveals his pasty white skin.</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We just thought you were black so we</w:t>
        <w:br/>
        <w:tab/>
        <w:tab/>
        <w:tab/>
        <w:t>painted ourselves black so we could</w:t>
        <w:br/>
        <w:tab/>
        <w:tab/>
        <w:tab/>
        <w:t>have a good disgui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face palm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Why do you need a disgui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Shi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pulls out his badg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Police! Freeze!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The SKINHEAD laughs.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I know you can't be cop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I've got a badg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No cop would be dumb enough to pull some</w:t>
        <w:br/>
        <w:tab/>
        <w:tab/>
        <w:tab/>
        <w:t>sort of idiotic, racially motivated stunt</w:t>
        <w:br/>
        <w:tab/>
        <w:tab/>
        <w:tab/>
        <w:t>like this. If they wanted information from</w:t>
        <w:br/>
        <w:tab/>
        <w:tab/>
        <w:tab/>
        <w:t>me, they would have just shown up with</w:t>
        <w:br/>
        <w:tab/>
        <w:tab/>
        <w:tab/>
        <w:t xml:space="preserve">a warrant.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Respect the badge!</w:t>
        <w:tab/>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The SKINHEAD pulls out a small baggy of cocaine. He makes a small bump on his hand and sorts the mound off his skin.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Say goodby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 xml:space="preserve">Wait! Kid! Give him your cocaine!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No!</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SKINHEAD</w:t>
        <w:br/>
        <w:tab/>
        <w:tab/>
        <w:tab/>
        <w:t>Cocain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Free cocaine to whatever white supremicist</w:t>
        <w:br/>
        <w:tab/>
        <w:tab/>
        <w:tab/>
        <w:t xml:space="preserve">in this neighbourhood doesn't kill us!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looks over at LOADE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Fuck you.</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ADED throws dozens of packets of cocaine over to the SKINHEAD who gratefully picks up his present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There – that's all of i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Check your asshol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Fuck you.</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ADED grabs a brick of cocaine out of his asshole and is holding it in his hand. LOCKE winks. LOADED swings the brick of cocaine at the skinhead and knocks him unconscious. The brick explodes and cocaine is flying in the air. LOADED is noticeably trying to sniff it up.</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Let's go!!!</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LOCKE &amp; LOADED run down the street, wiping off their faces as they continue to move through the street. After running quite the distance, the two stop and catch their breath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 xml:space="preserve">How'd you know about that brick of </w:t>
        <w:br/>
        <w:tab/>
        <w:tab/>
        <w:tab/>
        <w:t>cocaine in my asshol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That's where I'd keep min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 xml:space="preserve">The two of them have a moment.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HANK pulls up in a car.</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HANK</w:t>
        <w:br/>
        <w:tab/>
        <w:tab/>
        <w:tab/>
        <w:t>Afternoon, gentlemen.</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CKE</w:t>
        <w:br/>
        <w:tab/>
        <w:tab/>
        <w:tab/>
        <w:t>Afternoon, Hank! How's it going?</w:t>
        <w:tab/>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Who's this fuck fac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HANK</w:t>
        <w:br/>
        <w:tab/>
        <w:tab/>
        <w:tab/>
        <w:t xml:space="preserve">You must be LOCKE's articulate </w:t>
        <w:br/>
        <w:tab/>
        <w:tab/>
        <w:tab/>
        <w:t xml:space="preserve">new partner. </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Yeah? Well you must be a shithead.</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HANK looks taken aback by that statement.</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HANK</w:t>
        <w:br/>
        <w:tab/>
        <w:tab/>
        <w:tab/>
        <w:t>How's your investigation going? Any leads?</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There is a long pause.</w:t>
      </w:r>
    </w:p>
    <w:p>
      <w:pPr>
        <w:pStyle w:val="Normal"/>
        <w:spacing w:lineRule="auto" w:line="276" w:before="0" w:after="200"/>
        <w:jc w:val="left"/>
        <w:rPr>
          <w:rFonts w:ascii="Courier New" w:hAnsi="Courier New" w:cs="Courier New"/>
          <w:sz w:val="24"/>
          <w:szCs w:val="24"/>
          <w:lang w:val="en"/>
        </w:rPr>
      </w:pPr>
      <w:r>
        <w:rPr>
          <w:rFonts w:cs="Courier New" w:ascii="Courier New" w:hAnsi="Courier New"/>
          <w:sz w:val="24"/>
          <w:szCs w:val="24"/>
          <w:lang w:val="en"/>
        </w:rPr>
        <w:tab/>
        <w:tab/>
        <w:tab/>
        <w:tab/>
        <w:tab/>
        <w:t>LOADED</w:t>
        <w:br/>
        <w:tab/>
        <w:tab/>
        <w:tab/>
        <w:t>Fuck you.</w:t>
      </w:r>
    </w:p>
    <w:p>
      <w:pPr>
        <w:pStyle w:val="Normal"/>
        <w:spacing w:lineRule="auto" w:line="276" w:before="0" w:after="200"/>
        <w:jc w:val="left"/>
        <w:rPr>
          <w:rFonts w:ascii="Courier New" w:hAnsi="Courier New" w:cs="Courier New"/>
          <w:i w:val="false"/>
          <w:i w:val="false"/>
          <w:iCs w:val="false"/>
          <w:sz w:val="24"/>
          <w:szCs w:val="24"/>
          <w:lang w:val="en"/>
        </w:rPr>
      </w:pPr>
      <w:r>
        <w:rPr>
          <w:rFonts w:cs="Courier New" w:ascii="Courier New" w:hAnsi="Courier New"/>
          <w:sz w:val="24"/>
          <w:szCs w:val="24"/>
          <w:lang w:val="en"/>
        </w:rPr>
        <w:tab/>
        <w:tab/>
        <w:tab/>
        <w:tab/>
        <w:tab/>
        <w:t>HANK</w:t>
        <w:br/>
        <w:tab/>
        <w:tab/>
        <w:tab/>
        <w:t>Pleasant. Well, good luck, LOCKE. Your</w:t>
        <w:br/>
        <w:tab/>
        <w:tab/>
        <w:tab/>
        <w:t xml:space="preserve">partner seems like a bucket full of </w:t>
        <w:br/>
        <w:tab/>
        <w:tab/>
        <w:tab/>
        <w:t>sunshine. I'll see you at your retirement</w:t>
        <w:br/>
        <w:tab/>
        <w:tab/>
        <w:tab/>
        <w:t>party tomorrow morning. Some of us have</w:t>
        <w:br/>
        <w:tab/>
        <w:tab/>
        <w:tab/>
      </w:r>
      <w:r>
        <w:rPr>
          <w:rFonts w:cs="Courier New" w:ascii="Courier New" w:hAnsi="Courier New"/>
          <w:i/>
          <w:iCs/>
          <w:sz w:val="24"/>
          <w:szCs w:val="24"/>
          <w:lang w:val="en"/>
        </w:rPr>
        <w:t>real</w:t>
      </w:r>
      <w:r>
        <w:rPr>
          <w:rFonts w:cs="Courier New" w:ascii="Courier New" w:hAnsi="Courier New"/>
          <w:i w:val="false"/>
          <w:iCs w:val="false"/>
          <w:sz w:val="24"/>
          <w:szCs w:val="24"/>
          <w:lang w:val="en"/>
        </w:rPr>
        <w:t xml:space="preserve"> detective work to do.</w:t>
      </w:r>
    </w:p>
    <w:p>
      <w:pPr>
        <w:pStyle w:val="Normal"/>
        <w:spacing w:lineRule="auto" w:line="276" w:before="0" w:after="200"/>
        <w:jc w:val="left"/>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HANK drives away.</w:t>
      </w:r>
    </w:p>
    <w:p>
      <w:pPr>
        <w:pStyle w:val="Normal"/>
        <w:spacing w:lineRule="auto" w:line="276" w:before="0" w:after="200"/>
        <w:jc w:val="left"/>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ab/>
        <w:tab/>
        <w:tab/>
        <w:tab/>
        <w:tab/>
        <w:t>LOADED</w:t>
        <w:br/>
        <w:tab/>
        <w:tab/>
        <w:tab/>
        <w:t>Cock sucker!</w:t>
      </w:r>
    </w:p>
    <w:p>
      <w:pPr>
        <w:pStyle w:val="Normal"/>
        <w:spacing w:lineRule="auto" w:line="276" w:before="0" w:after="200"/>
        <w:jc w:val="left"/>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HANK flips off LOADED</w:t>
      </w:r>
    </w:p>
    <w:p>
      <w:pPr>
        <w:pStyle w:val="Normal"/>
        <w:spacing w:lineRule="auto" w:line="276" w:before="0" w:after="200"/>
        <w:jc w:val="left"/>
        <w:rPr>
          <w:rFonts w:ascii="Courier New" w:hAnsi="Courier New" w:cs="Courier New"/>
          <w:i w:val="false"/>
          <w:i w:val="false"/>
          <w:iCs w:val="false"/>
          <w:sz w:val="24"/>
          <w:szCs w:val="24"/>
          <w:lang w:val="en"/>
        </w:rPr>
      </w:pPr>
      <w:r>
        <w:rPr>
          <w:rFonts w:cs="Courier New" w:ascii="Courier New" w:hAnsi="Courier New"/>
          <w:i w:val="false"/>
          <w:iCs w:val="false"/>
          <w:sz w:val="24"/>
          <w:szCs w:val="24"/>
          <w:lang w:val="en"/>
        </w:rPr>
        <w:tab/>
        <w:tab/>
        <w:tab/>
        <w:tab/>
        <w:tab/>
        <w:t>LOCKE</w:t>
        <w:br/>
        <w:tab/>
        <w:tab/>
        <w:tab/>
        <w:t>Well that was rude.</w:t>
      </w:r>
    </w:p>
    <w:p>
      <w:pPr>
        <w:pStyle w:val="Normal"/>
        <w:spacing w:lineRule="auto" w:line="276" w:before="0" w:after="200"/>
        <w:jc w:val="left"/>
        <w:rPr>
          <w:rFonts w:ascii="Courier New" w:hAnsi="Courier New" w:cs="Courier New"/>
          <w:sz w:val="24"/>
          <w:szCs w:val="24"/>
        </w:rPr>
      </w:pPr>
      <w:r>
        <w:rPr>
          <w:rFonts w:cs="Courier New" w:ascii="Courier New" w:hAnsi="Courier New"/>
          <w:i w:val="false"/>
          <w:iCs w:val="false"/>
          <w:sz w:val="24"/>
          <w:szCs w:val="24"/>
          <w:lang w:val="en"/>
        </w:rPr>
        <w:t xml:space="preserve">End Scene. </w:t>
      </w:r>
    </w:p>
    <w:p>
      <w:pPr>
        <w:pStyle w:val="Normal"/>
        <w:spacing w:lineRule="auto" w:line="276" w:before="0" w:after="200"/>
        <w:jc w:val="left"/>
        <w:rPr>
          <w:rFonts w:ascii="Courier New" w:hAnsi="Courier New" w:cs="Courier New"/>
          <w:sz w:val="24"/>
          <w:szCs w:val="24"/>
        </w:rPr>
      </w:pPr>
      <w:r>
        <w:rPr>
          <w:rFonts w:cs="Courier New" w:ascii="Courier New" w:hAnsi="Courier New"/>
          <w:sz w:val="24"/>
          <w:szCs w:val="24"/>
        </w:rPr>
        <w:tab/>
        <w:tab/>
        <w:tab/>
        <w:tab/>
        <w:tab/>
        <w:t>L&amp;L Scene 7 - “My Girl”</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DON JUAN'S HUMBLE ABODE – AFTERNOO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sz w:val="24"/>
          <w:szCs w:val="24"/>
        </w:rPr>
        <w:t xml:space="preserve">DON JUAN is sitting in his throne of a chair, while SMOKEY TWO TIMES is standing to his right, and RIVVY RIM JOBS standing to </w:t>
      </w:r>
      <w:r>
        <w:rPr>
          <w:rFonts w:cs="Courier New" w:ascii="Courier New" w:hAnsi="Courier New"/>
          <w:i w:val="false"/>
          <w:iCs w:val="false"/>
          <w:sz w:val="24"/>
          <w:szCs w:val="24"/>
        </w:rPr>
        <w:t>SMOKEY's right. They are sitting quietly, smoke fills the room from DON JUAN's cigar. The three of them are staring at a monitor in the roo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On the monitor, we see a FRIGHTENED MAN sitting alone in a room with a desk in front of him. It resembles an interrogation room. The man seems worried for his life. He is screaming for help. DON JUAN continues to watch as a grin takes over his fa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DON JUAN checks his watc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Cue MUSIC.</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 scandalous WOMAN enters the room carrying a brief case Strutting what her momma gave her, she sets the brief case on the table. The man almost instantly seems to be aroused by her presence. The woman walks around the room resembling a stripper about to give a horny man a lap dance. She slides the table back a few feet. She opens up the brief case so the man can't see. A wide variety of torture tools are see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woman walks over to the man, and places her leg on his lap. She slides up her skirt to reveal her upper leg – and where she has stashed a taser on her leg. She violently tazes the man in the neck, he screams in agon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That's my girl. [he looks over to RIVVY and SMOKEY] </w:t>
        <w:br/>
        <w:tab/>
        <w:tab/>
        <w:tab/>
        <w:t>I need to be alon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and RIVVY look uncomfortable as their boss looks as if he's getting some sort of sexual gratification from watching his wife torture another man. They leave the roo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WOMAN walks back to the brief case, and pulls out a piece of fabric, and a screw driver - which she uses to stab the man in both of his thigh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Oh bab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DON JUAN adjusts his ti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WOMAN throws the screw driver to the ground, and places the piece of fabric in her hands. She rolls it into a ball – somehow sexually – and kisses the man on the cheek. The man is confused as to whether he should be horrified or turned on. The WOMAN stuffs the fabric into his mouth and down his throat. Muffled screams are hear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Don't stop sweethear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DON JUAN is now clearly pleasuring himself underneath the table. He looks like a disgusting hot mess.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TWO times and RIVVY RIM JOBS open the door to DON JUAN's offi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Hey I boss there's a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realizes what he is seeing. He and RIVVY shield their eyes from the horror.</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DON JUAN looks them directly in the ey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Don't act like you're not impressed, es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re is an awkward pause as masturbation sounds are heard. Fap fap fap.</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Sorry to interrupt boss. But there's a cop</w:t>
        <w:br/>
        <w:tab/>
        <w:tab/>
        <w:tab/>
        <w:t>here who wants to talk to ya.</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You let a cop into my humble abod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Well yea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And you didn't kill hi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He says he's got some information about </w:t>
        <w:br/>
        <w:tab/>
        <w:tab/>
        <w:tab/>
        <w:t>two cops that are trying to take you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Well let him in then you fuckin' dick squeez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DON JUAN turns off the monitor and zips his pants up. SMOKEY signals to RIVVY to fetch the COP from outside the room to bring him in. SMOKEY stands next to DON JUAN as RIVVY brings in a familiar face, HANK.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Please – sit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RIVVY throws HANK into the chair and moves across the room to stand next to SMOKE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Are these your goon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What'd you say you little sh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reaches for the gun in his waist. HANK raises his hand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Every villain needs goons, righ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DON JUAN laughs and signals for SMOKEY to relax.</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SMOKEY, please – we have a gues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Sorry bos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I apologize for SMOKEY TWO TIMES, but he's not</w:t>
        <w:br/>
        <w:tab/>
        <w:tab/>
        <w:tab/>
        <w:t>my goon. He's my right hand m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TWO TIMES stands proudl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Well then who's this other gu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HANK points to RIVVY RIM JOB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He's </w:t>
      </w:r>
      <w:r>
        <w:rPr>
          <w:rFonts w:cs="Courier New" w:ascii="Courier New" w:hAnsi="Courier New"/>
          <w:i/>
          <w:iCs/>
          <w:sz w:val="24"/>
          <w:szCs w:val="24"/>
        </w:rPr>
        <w:t>my</w:t>
      </w:r>
      <w:r>
        <w:rPr>
          <w:rFonts w:cs="Courier New" w:ascii="Courier New" w:hAnsi="Courier New"/>
          <w:i w:val="false"/>
          <w:iCs w:val="false"/>
          <w:sz w:val="24"/>
          <w:szCs w:val="24"/>
        </w:rPr>
        <w:t xml:space="preserve"> right hand m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RIVVY RIM JOBS stands proudl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Well where's your right hand m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I don't got a right hand man. I ain't even</w:t>
        <w:br/>
        <w:tab/>
        <w:tab/>
        <w:tab/>
        <w:t>got a right han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RIVVY RIM JOBS reveals a wrench in the place where his right hand should be. HANK looks more confused than he did befor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Now that we've got pleasantries out of the </w:t>
        <w:br/>
        <w:tab/>
        <w:tab/>
        <w:tab/>
        <w:t xml:space="preserve">way - why are you here you fucking mule </w:t>
        <w:br/>
        <w:tab/>
        <w:tab/>
        <w:tab/>
        <w:t>fucking hombr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There's two cops trying to take you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I'm surprised there isn't millions of them </w:t>
        <w:br/>
        <w:tab/>
        <w:tab/>
        <w:tab/>
        <w:t>trying to take me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They're getting clo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How clo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They were just talking to SKETCHY MIKE about an</w:t>
        <w:br/>
        <w:tab/>
        <w:tab/>
        <w:tab/>
        <w:t>hour ago.</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SKETCHY MIKE doesn't know sh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He doesn't know dick about as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HANK is starting to panic. The mobsters are seeing through his li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Then how did they manage to get an addres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CUT TO</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EXT – POLICE CAR – AFTERNOON 1 HR BEFORE THE PRESEN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HANK is talking to LOCKE &amp; LOADED.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So you boys have an address ye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Nope. We're not even clo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Pit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CUT BACK TO</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INT – DON JUANS HUMBLE ABODE – PRESEN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I know you and SKETCHY MIKE are clo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I've never seen him in my lif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 xml:space="preserve">I have video footage of you meeting </w:t>
        <w:br/>
        <w:tab/>
        <w:tab/>
        <w:tab/>
        <w:t>with SKETCHY MIKE in this offi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You can't prove that it's m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Wanna be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HANK pulls out a CD and hands it to SMOKEY TWO TIMES. SMOKEY puts it into a DVD player and it starts to play on the TV. The video clearly shows SKETCHY MIKE talking to a man and he repeatedly says the name DON JUAN over and over again. SKETCHY MIKE leaves the roo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Have you seen enoug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Wait boss – there's mor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re is mumbling heard from the tape, and it is shown that DON JUAN is trying to suck his own genitals. He's making a series of grunts and saying things like “Goddamnit I'm so clo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DON JUAN shuts off the tape in a panic. Everyone in the room is stunne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Are you cocksuckers trying to tell me you've </w:t>
        <w:br/>
        <w:tab/>
        <w:tab/>
        <w:tab/>
        <w:t>never tried to suck your own dick?</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Not that I can remember.</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 xml:space="preserve">I did in an orgy onc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How the fuck did you even get that footage, pig? </w:t>
        <w:br/>
        <w:tab/>
        <w:tab/>
        <w:tab/>
        <w:t>Somebody must have TWO TIMED m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Everyone looks over at SMOKEY TWO TIME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Ey! Oh! I know you boys aren't thinking it was me.</w:t>
        <w:br/>
        <w:tab/>
        <w:tab/>
        <w:tab/>
        <w:t>They call me smokey-two-times because I don't</w:t>
        <w:br/>
        <w:tab/>
        <w:tab/>
        <w:tab/>
        <w:t>always smoke, but when I do, I do it two times!</w:t>
        <w:br/>
        <w:tab/>
        <w:tab/>
        <w:tab/>
        <w:t xml:space="preserve">I've been doin' it since I catapulted out of my </w:t>
        <w:br/>
        <w:tab/>
        <w:tab/>
        <w:tab/>
        <w:t>Momma's snatc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DON JUAN looks over at RIVVY RIM JOBS, who is putting up an incredibly bad “Guys – it totally wasn't me” fa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You have anything to say, RIVV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re is a pau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Oh come on DON JUAN! RIVVY wouldn't ever do</w:t>
        <w:br/>
        <w:tab/>
        <w:tab/>
        <w:tab/>
        <w:t>something like that, right RIVVY? He's a fuckin</w:t>
        <w:br/>
        <w:tab/>
        <w:tab/>
        <w:tab/>
        <w:t>moral compass. He can't li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Well I may hav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pays no attention to RIVV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Who cares anyway? DON – there's two pieces of </w:t>
        <w:br/>
        <w:tab/>
        <w:tab/>
        <w:tab/>
        <w:t>bacon running at you. We gotta take 'em out.</w:t>
        <w:br/>
        <w:tab/>
        <w:tab/>
        <w:tab/>
        <w:t>Hey, Cop, where can we find these two fuck up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ab/>
        <w:t>Yes...wher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 xml:space="preserve">Taco Bell. One of them is hungover, and he </w:t>
        <w:br/>
        <w:tab/>
        <w:tab/>
        <w:tab/>
        <w:t xml:space="preserve">always heads over there just after noon to </w:t>
        <w:br/>
        <w:tab/>
        <w:tab/>
        <w:tab/>
        <w:t xml:space="preserve">satisfy his cravings after a night of heavy </w:t>
        <w:br/>
        <w:tab/>
        <w:tab/>
        <w:tab/>
        <w:t>drink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How do you know?</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Unlike them, I'm actually a good detectiv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SMOKEY, RIVVY, hunt them down. But the question</w:t>
        <w:br/>
        <w:tab/>
        <w:tab/>
        <w:tab/>
        <w:t>remains...how did this PIG find me so easil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You're in the yellow page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re is a pau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 xml:space="preserve">There's an advertisement with an address </w:t>
        <w:br/>
        <w:tab/>
        <w:tab/>
        <w:tab/>
        <w:t xml:space="preserve">and phone  number. At first I didn't think </w:t>
        <w:br/>
        <w:tab/>
        <w:tab/>
        <w:tab/>
        <w:t>it was you but the ad seemed pretty descriptiv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HANK pulls out a yellow pages ad from his pocket. It reads “DON JUAN DOMESTICATO VILENCIO, MOBSTER EXTRAORDINARE. HAVE A 'RAT' PROBLEM? CALL ME, I CAN TAKE CARE OF YOUR 'RAT' PROBLE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and RIVVY look over to DON JU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DON JUAN</w:t>
        <w:br/>
        <w:tab/>
        <w:tab/>
        <w:tab/>
        <w:t xml:space="preserve">Business has been slow. Now fuck off, give this cop </w:t>
        <w:tab/>
        <w:tab/>
        <w:tab/>
        <w:tab/>
        <w:t>$20 G'S and go get those two pig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END SCEN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center"/>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SCENE 8 – CHARACTER DEVELOPMENT</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LOCKE'S CAR – AFTERNOO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CKE and LOADED are sitting in their car, enjoy a nice, nutritional meal from Taco Bell.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sz w:val="24"/>
          <w:szCs w:val="24"/>
        </w:rPr>
        <w:tab/>
        <w:tab/>
        <w:tab/>
        <w:tab/>
        <w:tab/>
        <w:t>LOCKE</w:t>
        <w:br/>
        <w:tab/>
        <w:tab/>
        <w:tab/>
        <w:t>I just can't believe we haven't found them yet.</w:t>
        <w:br/>
        <w:tab/>
        <w:tab/>
        <w:tab/>
        <w:t xml:space="preserve">Usually by now I have some sort of lead – </w:t>
      </w:r>
      <w:r>
        <w:rPr>
          <w:rFonts w:cs="Courier New" w:ascii="Courier New" w:hAnsi="Courier New"/>
          <w:i/>
          <w:iCs/>
          <w:sz w:val="24"/>
          <w:szCs w:val="24"/>
        </w:rPr>
        <w:t>someth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ADED is unphased by what LOCKE has just said. LOCKE takes notice of LOADED for a momen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Ever since I met you, which was this morning, </w:t>
        <w:br/>
        <w:tab/>
        <w:tab/>
        <w:tab/>
        <w:t xml:space="preserve">you've been either drinking, smoking, </w:t>
        <w:br/>
        <w:tab/>
        <w:tab/>
        <w:tab/>
        <w:t xml:space="preserve">snorting, injecting, or just inhaling </w:t>
        <w:br/>
        <w:tab/>
        <w:tab/>
        <w:tab/>
        <w:t>some sort of illegal substan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What's your point old m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You're a loose cannon, kid.  I mean that </w:t>
        <w:br/>
        <w:tab/>
        <w:tab/>
        <w:tab/>
        <w:t>in the meanest</w:t>
        <w:tab/>
        <w:t>of way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 [angry]</w:t>
        <w:br/>
        <w:tab/>
        <w:tab/>
        <w:tab/>
        <w:t>You don't know me! What I've been throug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 [cal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 xml:space="preserve">I never said I did. I'm trying to teach </w:t>
        <w:br/>
        <w:tab/>
        <w:tab/>
        <w:tab/>
        <w:t xml:space="preserve">you what it means to be a real goddamn </w:t>
        <w:br/>
        <w:tab/>
        <w:tab/>
        <w:tab/>
        <w:t xml:space="preserve">officer of the law. All  you seem to care </w:t>
        <w:br/>
        <w:tab/>
        <w:tab/>
        <w:tab/>
        <w:t>about is getting high and masturbat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r>
      <w:r>
        <w:rPr>
          <w:rFonts w:cs="Courier New" w:ascii="Courier New" w:hAnsi="Courier New"/>
          <w:i/>
          <w:iCs/>
          <w:sz w:val="24"/>
          <w:szCs w:val="24"/>
        </w:rPr>
        <w:t>Once</w:t>
      </w:r>
      <w:r>
        <w:rPr>
          <w:rFonts w:cs="Courier New" w:ascii="Courier New" w:hAnsi="Courier New"/>
          <w:i w:val="false"/>
          <w:iCs w:val="false"/>
          <w:sz w:val="24"/>
          <w:szCs w:val="24"/>
        </w:rPr>
        <w:t xml:space="preserve">. I did that </w:t>
      </w:r>
      <w:r>
        <w:rPr>
          <w:rFonts w:cs="Courier New" w:ascii="Courier New" w:hAnsi="Courier New"/>
          <w:i/>
          <w:iCs/>
          <w:sz w:val="24"/>
          <w:szCs w:val="24"/>
        </w:rPr>
        <w:t>once</w:t>
      </w:r>
      <w:r>
        <w:rPr>
          <w:rFonts w:cs="Courier New" w:ascii="Courier New" w:hAnsi="Courier New"/>
          <w:i w:val="false"/>
          <w:iCs w:val="false"/>
          <w:sz w:val="24"/>
          <w:szCs w:val="24"/>
        </w:rPr>
        <w:t xml:space="preserve"> because I thought </w:t>
        <w:br/>
        <w:tab/>
        <w:tab/>
        <w:tab/>
        <w:t>you weren't look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Well, I was. I saw everyth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Pau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You're not the only one with demons, kid. </w:t>
        <w:br/>
        <w:tab/>
        <w:tab/>
        <w:tab/>
        <w:t xml:space="preserve">Not having demons isn't what makes a man </w:t>
        <w:br/>
        <w:tab/>
        <w:tab/>
        <w:tab/>
        <w:t xml:space="preserve">into a man – it's how he man handles </w:t>
        <w:br/>
        <w:tab/>
        <w:tab/>
        <w:tab/>
        <w:t xml:space="preserve">those demons. You're either going to </w:t>
        <w:br/>
        <w:tab/>
        <w:tab/>
        <w:tab/>
        <w:t xml:space="preserve">let them control you're life, and </w:t>
        <w:br/>
        <w:tab/>
        <w:tab/>
        <w:tab/>
        <w:t>you're going to cradle that demons</w:t>
        <w:br/>
        <w:tab/>
        <w:tab/>
        <w:tab/>
        <w:t xml:space="preserve">balls all night long – or you're going </w:t>
        <w:br/>
        <w:tab/>
        <w:tab/>
        <w:tab/>
        <w:t xml:space="preserve">to say 'Fuck you demon, I will play with </w:t>
        <w:br/>
        <w:tab/>
        <w:tab/>
        <w:tab/>
        <w:t>your balls no more! The only ball</w:t>
        <w:br/>
        <w:tab/>
        <w:tab/>
        <w:tab/>
        <w:t xml:space="preserve">playing here is going to happen with </w:t>
        <w:br/>
        <w:tab/>
        <w:tab/>
        <w:tab/>
        <w:t>your mouth and my nuts. Now get playi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 xml:space="preserve">I've tried. It's just ever since my DAD </w:t>
        <w:br/>
        <w:tab/>
        <w:tab/>
        <w:tab/>
        <w:t>died I haven't been able to cop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ADED pulls out a bottle of JACK DANIELS and starts to drink from 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 xml:space="preserve">He's the reason I wanted to be a cop </w:t>
        <w:br/>
        <w:tab/>
        <w:tab/>
        <w:tab/>
        <w:t xml:space="preserve">in the first place. But DON JUAN killed </w:t>
        <w:br/>
        <w:tab/>
        <w:tab/>
        <w:tab/>
        <w:t>him on a case much like the one I'm</w:t>
        <w:br/>
        <w:tab/>
        <w:tab/>
        <w:tab/>
        <w:t xml:space="preserve">on right now. My DAD was trying to take </w:t>
        <w:br/>
        <w:tab/>
        <w:tab/>
        <w:tab/>
        <w:t>him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I've got in it for DON JUAN too.</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What'd he do to you?</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It's not what he did, but rather who </w:t>
        <w:br/>
        <w:tab/>
        <w:tab/>
        <w:tab/>
        <w:t xml:space="preserve">he took. DON JUAN DOMESTICATO VILENCIO killed </w:t>
        <w:br/>
        <w:tab/>
        <w:tab/>
        <w:tab/>
        <w:t xml:space="preserve">him in cold blood. My partner was trying </w:t>
        <w:br/>
        <w:tab/>
        <w:tab/>
        <w:tab/>
        <w:t>to start a rehab program for inner city</w:t>
        <w:br/>
        <w:tab/>
        <w:tab/>
        <w:tab/>
        <w:t xml:space="preserve">children like you, DON JUAN was one of them. </w:t>
        <w:br/>
        <w:tab/>
        <w:tab/>
        <w:tab/>
        <w:t xml:space="preserve">DON JUAN shot my partner...he was only six </w:t>
        <w:br/>
        <w:tab/>
        <w:tab/>
        <w:tab/>
        <w:t>years ol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 xml:space="preserve">That must be rough to know that you're </w:t>
        <w:br/>
        <w:tab/>
        <w:tab/>
        <w:tab/>
        <w:t xml:space="preserve">partner, a grown man, was killed by a boy </w:t>
        <w:br/>
        <w:tab/>
        <w:tab/>
        <w:tab/>
        <w:t>who's balls haven't even dropped ye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You're not very good with sympath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 xml:space="preserve">You're not very good with a lot of things. </w:t>
        <w:br/>
        <w:tab/>
        <w:tab/>
        <w:tab/>
        <w:t>Like computers. Old ma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My marriage was just never the same after </w:t>
        <w:br/>
        <w:tab/>
        <w:tab/>
        <w:tab/>
        <w:t>my partner's deat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You became distant from your wif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Wife? What? Did you not hear the words </w:t>
        <w:br/>
        <w:tab/>
        <w:tab/>
        <w:tab/>
        <w:t>that just came out of my mout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 xml:space="preserve">You said DON JUAN killed your partner, </w:t>
        <w:br/>
        <w:tab/>
        <w:tab/>
        <w:tab/>
        <w:t xml:space="preserve">which obviously meant your cop partner. </w:t>
        <w:br/>
        <w:tab/>
        <w:tab/>
        <w:tab/>
        <w:t>Then you're marriage fell apar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My cop partner? I meant my husband. I'm ga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O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Problem?</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ADED</w:t>
        <w:br/>
        <w:tab/>
        <w:tab/>
        <w:tab/>
        <w:t>No, I was just confused. Usually any gay</w:t>
        <w:br/>
        <w:tab/>
        <w:tab/>
        <w:tab/>
        <w:t>person in fiction is overly flamboyant</w:t>
        <w:br/>
        <w:tab/>
        <w:tab/>
        <w:tab/>
        <w:t>and enforces stereotype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Fictio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CKE &amp; LOADED turn and stare at the camera</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 xml:space="preserve">I don't have cop partners. Not even </w:t>
        <w:br/>
        <w:tab/>
        <w:tab/>
        <w:tab/>
        <w:t xml:space="preserve">punk kids who don't know how to control </w:t>
        <w:br/>
        <w:tab/>
        <w:tab/>
        <w:tab/>
        <w:t>their lives. You spend your time with</w:t>
        <w:br/>
        <w:t xml:space="preserve"> </w:t>
        <w:tab/>
        <w:tab/>
        <w:tab/>
        <w:t xml:space="preserve">your mind in the past like you can change </w:t>
        <w:br/>
        <w:tab/>
        <w:tab/>
        <w:tab/>
        <w:t xml:space="preserve">it – but you can't. Neither can I. </w:t>
        <w:br/>
        <w:tab/>
        <w:tab/>
        <w:tab/>
        <w:t>Just put down the bottle and let's</w:t>
        <w:br/>
        <w:tab/>
        <w:tab/>
        <w:tab/>
        <w:t xml:space="preserve">take this guy down, for both of our dead </w:t>
        <w:br/>
        <w:tab/>
        <w:tab/>
        <w:tab/>
        <w:t>loved one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LOADED looks at his bottle of JACK DANIELS. There is a knock on the driver side window, LOCKE rolls down his window.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What can I help you wit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No one is there. There is a knock on the back window. LOCKE gets out of the car.</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This better not be some punk ass kid. </w:t>
        <w:br/>
        <w:tab/>
        <w:tab/>
        <w:tab/>
        <w:t>I've already got one of those to deal wit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CKE walks around to the back of the car, where a masked man swings a bat at LOCKE's kneecap, knocking him to the ground. He swings once more knocking LOCKE unconsciou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Grab him! Grab him! Goddamn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TWO TIME takes off his mask in frustratio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RIVVY, I know you've only got one hand but try</w:t>
        <w:br/>
        <w:tab/>
        <w:tab/>
        <w:tab/>
        <w:t>a little harder. Alrigh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You could at least help m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I've gotta go grab this other cock-smoke </w:t>
        <w:br/>
        <w:tab/>
        <w:tab/>
        <w:tab/>
        <w:t>in the car.</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REVEAL LOADED already in the driver seat of the car. He starts the car and drives awa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Goddamnit. Well I guess one ain't ba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center"/>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SCENE 9 – BENDER</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BAR – EVENING</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is sitting at the bar, drinking his pain away – as usual. He's clearly had too many, but he keeps drinking anyway in silence. He reaches into his back pocket and pulls out a bag of COCAINE and starts to make a line on the counter.</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BAR MAN</w:t>
        <w:br/>
        <w:tab/>
        <w:tab/>
        <w:tab/>
        <w:t xml:space="preserve">You can't do that shit in here! Go into </w:t>
        <w:br/>
        <w:tab/>
        <w:tab/>
        <w:tab/>
        <w:t>the bathroom if you have to do i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Fuck you!</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ADED throws a bottle at the bar man, which breaks on the wall.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BAR MAN</w:t>
        <w:br/>
        <w:tab/>
        <w:tab/>
        <w:tab/>
        <w:t xml:space="preserve">If you break one more bottle on that wall </w:t>
        <w:br/>
        <w:tab/>
        <w:tab/>
        <w:tab/>
        <w:t xml:space="preserve">I'll have to put up a new wall so calm the </w:t>
        <w:br/>
        <w:tab/>
        <w:tab/>
        <w:tab/>
        <w:t xml:space="preserve">fuck down! I don't have the money for </w:t>
        <w:br/>
        <w:tab/>
        <w:tab/>
        <w:tab/>
        <w:t>repairs – especially in this economy.</w:t>
        <w:br/>
        <w:tab/>
        <w:tab/>
        <w:tab/>
        <w:t>Go to the bathroom you fucking junki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slides off the bar stool and stumbles into the bathroom. He knocks open the bathroom stall and leans into the toilet to vomit. He is lying next to it, in the fetal position, completely hopeless. Another man enters the bathroom. He's talking on the phone. His cockney accent is strangely familiar...The familiar voice is washing his hand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SMOKEY TWO TIMES</w:t>
        <w:br/>
        <w:tab/>
        <w:tab/>
        <w:tab/>
        <w:t xml:space="preserve">The fucker just pulled a gun on me! I </w:t>
        <w:br/>
        <w:tab/>
        <w:tab/>
        <w:tab/>
        <w:t xml:space="preserve">shit my pants, went for a smoke, went </w:t>
        <w:br/>
        <w:tab/>
        <w:tab/>
        <w:tab/>
        <w:t>for another smoke, then I smoked two</w:t>
        <w:br/>
        <w:tab/>
        <w:tab/>
        <w:tab/>
        <w:t xml:space="preserve">cigarettes at once and now I'm in a run </w:t>
        <w:br/>
        <w:tab/>
        <w:tab/>
        <w:tab/>
        <w:t xml:space="preserve">down bar next to some shitbag that holds </w:t>
        <w:br/>
        <w:tab/>
        <w:tab/>
        <w:tab/>
        <w:t>his liquor like a broad</w:t>
        <w:br/>
        <w:tab/>
        <w:tab/>
        <w:tab/>
        <w:t>during spring brea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SMOKEY TWO TIMES walks back out of the bathroom.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I...know...that accen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flings himself up from the toilet, vomit still on his shirt, and walks into the main area of the bar. He sees SMOKEY TWO TIMES sitting at the counter having a drink. He approaches like a drunken lion trying to pick up a gazelle at a club.</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Es-xuze me sir. But I believe I know </w:t>
        <w:br/>
        <w:tab/>
        <w:tab/>
        <w:tab/>
        <w:t>you from somewher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SMOKEY TWO TIMES turns around revealing he has been beaten horribly.</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SMOKEY TWO TIMES</w:t>
        <w:br/>
        <w:tab/>
        <w:tab/>
        <w:tab/>
        <w:t>Oh ya? Wher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A taco bell parking lot – like two hours ago.</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SMOKEY TWO TIMES</w:t>
        <w:br/>
        <w:tab/>
        <w:tab/>
        <w:tab/>
        <w:t>What?</w:t>
      </w:r>
    </w:p>
    <w:p>
      <w:pPr>
        <w:pStyle w:val="Normal"/>
        <w:jc w:val="left"/>
        <w:rPr>
          <w:rFonts w:ascii="Courier New" w:hAnsi="Courier New" w:cs="Courier New"/>
          <w:sz w:val="24"/>
          <w:szCs w:val="24"/>
        </w:rPr>
      </w:pPr>
      <w:r>
        <w:rPr>
          <w:rFonts w:cs="Courier New" w:ascii="Courier New" w:hAnsi="Courier New"/>
          <w:sz w:val="24"/>
          <w:szCs w:val="24"/>
        </w:rPr>
        <w:tab/>
        <w:tab/>
      </w:r>
    </w:p>
    <w:p>
      <w:pPr>
        <w:pStyle w:val="Normal"/>
        <w:jc w:val="left"/>
        <w:rPr>
          <w:rFonts w:ascii="Courier New" w:hAnsi="Courier New" w:cs="Courier New"/>
          <w:b w:val="false"/>
          <w:b w:val="false"/>
          <w:bCs w:val="false"/>
          <w:sz w:val="24"/>
          <w:szCs w:val="24"/>
        </w:rPr>
      </w:pPr>
      <w:r>
        <w:rPr>
          <w:rFonts w:cs="Courier New" w:ascii="Courier New" w:hAnsi="Courier New"/>
          <w:sz w:val="24"/>
          <w:szCs w:val="24"/>
        </w:rPr>
        <w:tab/>
        <w:tab/>
        <w:tab/>
        <w:tab/>
        <w:tab/>
        <w:t>LOADED</w:t>
        <w:br/>
        <w:tab/>
        <w:tab/>
        <w:tab/>
        <w:t xml:space="preserve">Private Constable </w:t>
      </w:r>
      <w:r>
        <w:rPr>
          <w:rFonts w:cs="Courier New" w:ascii="Courier New" w:hAnsi="Courier New"/>
          <w:b/>
          <w:bCs/>
          <w:sz w:val="24"/>
          <w:szCs w:val="24"/>
        </w:rPr>
        <w:t xml:space="preserve">[vomits on himself] </w:t>
      </w:r>
      <w:r>
        <w:rPr>
          <w:rFonts w:cs="Courier New" w:ascii="Courier New" w:hAnsi="Courier New"/>
          <w:b w:val="false"/>
          <w:bCs w:val="false"/>
          <w:sz w:val="24"/>
          <w:szCs w:val="24"/>
        </w:rPr>
        <w:t xml:space="preserve">and </w:t>
        <w:br/>
        <w:tab/>
        <w:tab/>
        <w:tab/>
        <w:t xml:space="preserve">you're under arrest for the kidnapping </w:t>
        <w:br/>
        <w:tab/>
        <w:tab/>
        <w:tab/>
        <w:t>of Detective Locke!</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Listen man, you've got this all wrong.</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LOADED</w:t>
        <w:br/>
        <w:tab/>
        <w:tab/>
        <w:tab/>
        <w:t>What?</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 xml:space="preserve">Let's say hypothetically, I was at that </w:t>
        <w:br/>
        <w:tab/>
        <w:tab/>
        <w:tab/>
        <w:t xml:space="preserve">place that you said I was at – which I'm </w:t>
        <w:br/>
        <w:tab/>
        <w:tab/>
        <w:tab/>
        <w:t xml:space="preserve">not saying I was. Now, speaking purely in </w:t>
        <w:tab/>
        <w:tab/>
        <w:tab/>
        <w:tab/>
        <w:tab/>
        <w:tab/>
        <w:t xml:space="preserve">hypotheticalls, say I was doing that </w:t>
        <w:br/>
        <w:tab/>
        <w:tab/>
        <w:tab/>
        <w:t>thing that you thought you saw me doing</w:t>
        <w:br/>
        <w:tab/>
        <w:tab/>
        <w:tab/>
        <w:t xml:space="preserve"> – imagine the opposite of what you saw </w:t>
        <w:br/>
        <w:tab/>
        <w:tab/>
        <w:tab/>
        <w:t>and that's what I was doing.</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LOADED</w:t>
        <w:br/>
        <w:tab/>
        <w:tab/>
        <w:tab/>
        <w:t xml:space="preserve">I'm too drunk for this goddamnit you're </w:t>
        <w:br/>
        <w:tab/>
        <w:tab/>
        <w:tab/>
        <w:t>under arrest ya prick.</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pulls out a pair of handcuffs and starts to detain SMOKEY.</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Wait wait wait. I can help you. I know w</w:t>
        <w:br/>
        <w:tab/>
        <w:tab/>
        <w:tab/>
        <w:t xml:space="preserve">here they're keeping that old sack of shit </w:t>
        <w:br/>
        <w:tab/>
        <w:tab/>
        <w:tab/>
        <w:t>you call a partne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stops detaining SMOKEY.</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LOADED</w:t>
        <w:br/>
        <w:tab/>
        <w:tab/>
        <w:tab/>
        <w:t>I don't give a rats ass about that man.</w:t>
        <w:br/>
        <w:tab/>
        <w:tab/>
        <w:tab/>
        <w:t>He said I have substance abuse problems.</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vomits on the floo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 xml:space="preserve">I know where DON JUAN is! You want DON JUAN? </w:t>
        <w:br/>
        <w:tab/>
        <w:tab/>
        <w:tab/>
        <w:t xml:space="preserve">I can give him to ya! Just don't arrest me. </w:t>
        <w:br/>
        <w:tab/>
        <w:tab/>
        <w:tab/>
        <w:t xml:space="preserve">I don't do well in prison. I need cigarettes </w:t>
        <w:br/>
        <w:tab/>
        <w:tab/>
        <w:tab/>
        <w:t>more than I need oxygen.</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LOADED</w:t>
        <w:br/>
        <w:tab/>
        <w:tab/>
        <w:tab/>
        <w:t>Where is DON JUAN?</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Let me go and I'll tell ya.</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LOADED loosens his grip on SMOKEY TWO TIMES. </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Amateu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SMOKEY TWO TIMES makes a run of the door. The BAR MAN swings a chair at SMOKEY, knocking him to the ground. The BAR MAN looks around at the bar that has since fallen silent since his action.</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BAR MAN</w:t>
        <w:br/>
        <w:tab/>
        <w:tab/>
        <w:tab/>
        <w:t>Citizens arrest!</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LOADED pulls out SMOKEY's pack of cigarettes from his pocket. He holds a lighter up to them. </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LOADED</w:t>
        <w:br/>
        <w:tab/>
        <w:tab/>
        <w:tab/>
        <w:t>Where are they?!</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You ain't gonna do it.</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moves the lighter close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I dare you! See what happens!</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moves the lighter even close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Pussy won't do it.</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lights the pack on fire. SMOKEY laughs.</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 xml:space="preserve">Those are Marlboro – you're really doin' </w:t>
        <w:br/>
        <w:tab/>
        <w:tab/>
        <w:tab/>
        <w:t>me a favou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THE BAR MAN punches SMOKEY in the face.</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BAR MAN</w:t>
        <w:br/>
        <w:tab/>
        <w:tab/>
        <w:tab/>
        <w:t xml:space="preserve">Answer the damn question! </w:t>
        <w:br/>
        <w:tab/>
        <w:tab/>
        <w:tab/>
        <w:t>Citizens interrogation!</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 xml:space="preserve">Ow. Geez. Fine. The address is 442 </w:t>
        <w:br/>
        <w:tab/>
        <w:tab/>
        <w:tab/>
        <w:t>Sub-Bourbon Street.</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LOADED makes for the door. The BARMAN punches SMOKEY TWO TIMES in the face again.</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SMOKEY TWO TIMES</w:t>
        <w:br/>
        <w:tab/>
        <w:tab/>
        <w:tab/>
        <w:t>What was that one for?</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tab/>
        <w:tab/>
        <w:tab/>
        <w:tab/>
        <w:tab/>
        <w:t>BAR MAN</w:t>
        <w:br/>
        <w:tab/>
        <w:tab/>
        <w:tab/>
        <w:t xml:space="preserve">For trying to leave a small bar </w:t>
        <w:br/>
        <w:tab/>
        <w:tab/>
        <w:tab/>
        <w:t xml:space="preserve">without paying your tab in an economy </w:t>
        <w:br/>
        <w:tab/>
        <w:tab/>
        <w:tab/>
        <w:t>that is already struggling!</w:t>
      </w:r>
    </w:p>
    <w:p>
      <w:pPr>
        <w:pStyle w:val="Normal"/>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b w:val="false"/>
          <w:bCs w:val="false"/>
          <w:sz w:val="24"/>
          <w:szCs w:val="24"/>
        </w:rPr>
        <w:t xml:space="preserve">End scen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b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center"/>
        <w:rPr>
          <w:rFonts w:ascii="Courier New" w:hAnsi="Courier New" w:cs="Courier New"/>
          <w:sz w:val="24"/>
          <w:szCs w:val="24"/>
        </w:rPr>
      </w:pPr>
      <w:r>
        <w:rPr>
          <w:rFonts w:cs="Courier New" w:ascii="Courier New" w:hAnsi="Courier New"/>
          <w:i w:val="false"/>
          <w:iCs w:val="false"/>
          <w:sz w:val="24"/>
          <w:szCs w:val="24"/>
        </w:rPr>
        <w:t>SCENE 10 – FINAL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DON JUAN'S HUMBLE ABODE – NIGHT TI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DON JUAN is sitting at his desk, with RIVVY RIM JOBS immediately to his right. They are both looking at the same screen that was shown previously. LOCKE is sitting in the interrogation chair. DON JUAN looks down at his watch. He smile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The same WOMAN enters the room carrying a brief case. She puts it on the table, almost mimicking her routine from the previous torture scen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Show ti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The WOMAN tazes LOCKE, much like she did the other man. DON JUAN pauses for a moment. He hits an intercom button.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Honey – use the knuckles this ti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The WOMAN looks up at the camera smiling. She reaches into her suitcase and pulls out a pair of brass knuckles. She puts them on, and starts punching LOCKE over and over again in the fac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 [through intercom]</w:t>
      </w:r>
    </w:p>
    <w:p>
      <w:pPr>
        <w:pStyle w:val="Normal"/>
        <w:jc w:val="left"/>
        <w:rPr>
          <w:rFonts w:ascii="Courier New" w:hAnsi="Courier New" w:cs="Courier New"/>
          <w:sz w:val="24"/>
          <w:szCs w:val="24"/>
        </w:rPr>
      </w:pPr>
      <w:r>
        <w:rPr>
          <w:rFonts w:cs="Courier New" w:ascii="Courier New" w:hAnsi="Courier New"/>
          <w:sz w:val="24"/>
          <w:szCs w:val="24"/>
        </w:rPr>
        <w:tab/>
        <w:tab/>
        <w:tab/>
        <w:t xml:space="preserve">I'm gonna kill you like I did your partner, </w:t>
        <w:br/>
        <w:tab/>
        <w:tab/>
        <w:tab/>
        <w:t xml:space="preserve">LOCKE! Don't think I don't remember you! </w:t>
        <w:br/>
        <w:tab/>
        <w:tab/>
        <w:tab/>
        <w:t xml:space="preserve">I'm going to beat you senseless – </w:t>
        <w:br/>
        <w:tab/>
        <w:tab/>
        <w:tab/>
        <w:t xml:space="preserve">just like I did to him. I'm going to rip </w:t>
        <w:br/>
        <w:tab/>
        <w:tab/>
        <w:tab/>
        <w:t xml:space="preserve">out your organs and feed them to rats as </w:t>
        <w:br/>
        <w:tab/>
        <w:tab/>
        <w:tab/>
        <w:t xml:space="preserve">you watch. I'm going to use your toes to </w:t>
        <w:br/>
        <w:tab/>
        <w:tab/>
        <w:tab/>
        <w:t xml:space="preserve">feed my fish. I'm going to use your lips </w:t>
        <w:br/>
        <w:tab/>
        <w:tab/>
        <w:tab/>
        <w:t>to feed my coc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RIVVY RIM JOBS looks at DON JUAN. DON JUAN looks bac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 [through intercom]</w:t>
        <w:br/>
        <w:tab/>
        <w:tab/>
        <w:t>My rooster is a hunger bird my friend.</w:t>
        <w:br/>
        <w:tab/>
        <w:tab/>
        <w:t xml:space="preserve">You will be nothing when they find you. </w:t>
        <w:br/>
        <w:tab/>
        <w:tab/>
        <w:t xml:space="preserve">Nobody will remember the fabulous LOCKE.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CKE is being beaten within an inch of his life, and all seems hopeless.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EXT – DON JUAN's HOUSE – NIGHT TI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A troubled LOADED, is sitting alone in the car trying to hype himself up to take on his demons.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You can do this. You can do this. </w:t>
        <w:br/>
        <w:tab/>
        <w:tab/>
        <w:tab/>
        <w:t xml:space="preserve">You can't do this...You're barely </w:t>
        <w:br/>
        <w:tab/>
        <w:tab/>
        <w:tab/>
        <w:t xml:space="preserve">even a police officer. You need drugs to </w:t>
        <w:br/>
        <w:tab/>
        <w:tab/>
        <w:tab/>
        <w:t xml:space="preserve">get by and you turned your back on the </w:t>
        <w:br/>
        <w:tab/>
        <w:tab/>
        <w:tab/>
        <w:t xml:space="preserve">one man who cared about you when he </w:t>
        <w:br/>
        <w:tab/>
        <w:tab/>
        <w:tab/>
        <w:t>needed you most. Goddamni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sits in the car, thinking of all the memories him and LOCKE have together. Meeting each other at the front door, going black face and strutting down the street, and the wise words of LOCKE are heard. Suddenly, LOADED sees LOCKE appear in the seat next to him.</w:t>
      </w:r>
    </w:p>
    <w:p>
      <w:pPr>
        <w:pStyle w:val="Normal"/>
        <w:jc w:val="left"/>
        <w:rPr>
          <w:rFonts w:ascii="Courier New" w:hAnsi="Courier New" w:cs="Courier New"/>
          <w:sz w:val="24"/>
          <w:szCs w:val="24"/>
        </w:rPr>
      </w:pPr>
      <w:r>
        <w:rPr>
          <w:rFonts w:cs="Courier New" w:ascii="Courier New" w:hAnsi="Courier New"/>
          <w:sz w:val="24"/>
          <w:szCs w:val="24"/>
        </w:rPr>
        <w:tab/>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What? This can't be! How is this possibl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You're hallucinating. You had way too </w:t>
        <w:br/>
        <w:tab/>
        <w:tab/>
        <w:tab/>
        <w:t>much to drink, ki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Right. Look, LOCKE, I don't know how </w:t>
        <w:br/>
        <w:tab/>
        <w:tab/>
        <w:tab/>
        <w:t>I can take down DON JUAN. What should I do?</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Use the forc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What? The forc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Yes. The Forc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Like a jedi?</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No you idiot. The Police Force. </w:t>
        <w:br/>
        <w:tab/>
        <w:tab/>
        <w:tab/>
        <w:t>Use the Police Force and call for back up.</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Fuck you I'm a lone wolf.</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Then use deadly force! Just save me </w:t>
        <w:br/>
        <w:tab/>
        <w:tab/>
        <w:tab/>
        <w:t>goddamni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But how? He's a drug lord and I'm a</w:t>
        <w:br/>
        <w:tab/>
        <w:tab/>
        <w:tab/>
        <w:t>drug addic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CKE's ghost is no longer sitting in the car.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Goddamnit! LOCKE come back!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pulls out his signature bag of cocaine and pours himself a line on the dashboard. LOCKE's voice lingers in the background. “</w:t>
      </w:r>
      <w:r>
        <w:rPr>
          <w:rFonts w:cs="Courier New" w:ascii="Courier New" w:hAnsi="Courier New"/>
          <w:i/>
          <w:iCs/>
          <w:sz w:val="24"/>
          <w:szCs w:val="24"/>
        </w:rPr>
        <w:t>My partner died while trying to set up a rehab program for inner city children, like you.”</w:t>
      </w:r>
      <w:r>
        <w:rPr>
          <w:rFonts w:cs="Courier New" w:ascii="Courier New" w:hAnsi="Courier New"/>
          <w:i w:val="false"/>
          <w:iCs w:val="false"/>
          <w:sz w:val="24"/>
          <w:szCs w:val="24"/>
        </w:rPr>
        <w:t xml:space="preserve"> Those words struck a chord in LOADED – he blows his line of cocaine away and gets out of the car.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DON JUAN'S HUMBLE ABODE – NIGHT TI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There is a knock at the door.</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 xml:space="preserve">Who the fuck is it? [no response] RIVVY. </w:t>
        <w:br/>
        <w:tab/>
        <w:tab/>
        <w:tab/>
        <w:t>Watch the fucking door!</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I'm watchin' I'm watchi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Knock Knoc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Who's ther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 muffled voice is hear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 xml:space="preserve">Fuck I still wished we were using that </w:t>
        <w:br/>
        <w:tab/>
        <w:tab/>
        <w:tab/>
        <w:t xml:space="preserve">secret knock. Then we would know if they </w:t>
        <w:br/>
        <w:tab/>
        <w:tab/>
        <w:tab/>
        <w:t>were on our side or no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 xml:space="preserve">Suddenly the secret knock seems </w:t>
        <w:br/>
        <w:tab/>
        <w:tab/>
        <w:tab/>
        <w:t>like a really good idea.</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The door is kicked down, and LOADED enters the room screaming firing his pistol at RIVVY RIM JOBS and DON JUAN. Unfortunately, DON JUAN and RIVVY RIM JOBS had guns of their own, and shot LOADED at least a dozen times. His bloody corpse falls to the ground in an anti-climactic battl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TORTURE ROOM</w:t>
      </w:r>
    </w:p>
    <w:p>
      <w:pPr>
        <w:pStyle w:val="Normal"/>
        <w:jc w:val="left"/>
        <w:rPr>
          <w:rFonts w:ascii="Courier New" w:hAnsi="Courier New" w:cs="Courier New"/>
          <w:sz w:val="24"/>
          <w:szCs w:val="24"/>
        </w:rPr>
      </w:pPr>
      <w:r>
        <w:rPr>
          <w:rFonts w:cs="Courier New" w:ascii="Courier New" w:hAnsi="Courier New"/>
          <w:sz w:val="24"/>
          <w:szCs w:val="24"/>
        </w:rPr>
        <w:t xml:space="preserve">The woman hears the shooting. She stops her routine just for a moment. LOCKE seizes this opportunity to headbutt the WOMAN knocking her to the ground unconscious. LOCKE gets up and runs out of the room disoriented.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INT – DON JUAN'S OFFIC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DON JUAN and RIVVY RIM JOBS start laughing. RIVVY RIM JOBS is leaning over LOADED's body. DON JUAN sits back down in his chair and looks at his computer monitor only to find that his wife is lying on the floor, and LOCKE is gon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What the fuc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DON JUAN hears the cocking of a gun.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Uh – bos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DON JUAN looks up. LOCKE has a gun pointed to RIVVY's hea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You little shit. You hit a woma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She was literally torturing and </w:t>
        <w:br/>
        <w:tab/>
        <w:tab/>
        <w:tab/>
        <w:t>beating me mercilessly!</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 xml:space="preserve">And that makes it okay? She was my wife! </w:t>
        <w:br/>
        <w:tab/>
        <w:tab/>
        <w:tab/>
        <w:t>Look at how little she i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She stabbed me in the kneecap with a </w:t>
        <w:br/>
        <w:tab/>
        <w:tab/>
        <w:tab/>
        <w:t>screw driver!</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tab/>
        <w:br/>
        <w:tab/>
        <w:tab/>
        <w:tab/>
        <w:t xml:space="preserve">An eye for an eye makes the whole </w:t>
        <w:br/>
        <w:tab/>
        <w:tab/>
        <w:tab/>
        <w:t>world blin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An eye for an eye would imply that I stabbed </w:t>
        <w:br/>
        <w:tab/>
        <w:tab/>
        <w:tab/>
        <w:t xml:space="preserve">her in the knee cap as well. I just </w:t>
        <w:br/>
        <w:tab/>
        <w:tab/>
        <w:tab/>
        <w:t>headbutted her.</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Boss can you help?</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Don't worry RIVVY...don't worry at all.</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DON JUAN reaches for a pistol underneath his desk. He grabs it, and fires at LOCKE, but hits RIVVY. LOCKE throws him aside, dropping his gun, and leans on the other side of the doorway outside of the room.</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Shi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Boss you shot 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 xml:space="preserve">Maybe if your fat Texan ass got the hell </w:t>
        <w:br/>
        <w:tab/>
        <w:tab/>
        <w:tab/>
        <w:t xml:space="preserve">out of the way I wouldn't have hit you, </w:t>
        <w:br/>
        <w:tab/>
        <w:tab/>
        <w:tab/>
        <w:t>ess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There are signs of life in LOADED that only LOCKE is noticing as DON JUAN and RIVVY continue to argu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RIVVY RIM JOBS</w:t>
        <w:br/>
        <w:tab/>
        <w:tab/>
        <w:tab/>
        <w:t>I thought you were a marksma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 xml:space="preserve">You gringo-espunzo-mocha cock gargling </w:t>
        <w:br/>
        <w:tab/>
        <w:tab/>
        <w:tab/>
        <w:t xml:space="preserve">fuck ass. Don't take your own stupidity </w:t>
        <w:br/>
        <w:tab/>
        <w:tab/>
        <w:tab/>
        <w:t>out on 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CKE points to the gun on the floor near LOADED. LOADED starts to reach over, still unbeknownst to DON JUAN and RIVVY. LOADED now has the gun in his hands, and he points it at DON JUAN who has now notice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r>
    </w:p>
    <w:p>
      <w:pPr>
        <w:pStyle w:val="Normal"/>
        <w:jc w:val="left"/>
        <w:rPr>
          <w:rFonts w:ascii="Courier New" w:hAnsi="Courier New" w:cs="Courier New"/>
          <w:sz w:val="24"/>
          <w:szCs w:val="24"/>
        </w:rPr>
      </w:pPr>
      <w:r>
        <w:rPr>
          <w:rFonts w:cs="Courier New" w:ascii="Courier New" w:hAnsi="Courier New"/>
          <w:sz w:val="24"/>
          <w:szCs w:val="24"/>
        </w:rPr>
        <w:tab/>
        <w:tab/>
        <w:tab/>
        <w:t xml:space="preserve">[laughs] What are you going to do? </w:t>
        <w:br/>
        <w:tab/>
        <w:tab/>
        <w:tab/>
        <w:t>You are going to shoot m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ADED takes aim.</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Remember the one liner! Remember what I taught you!</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DON JUAN</w:t>
        <w:br/>
        <w:tab/>
        <w:tab/>
        <w:tab/>
        <w:t>What are you doing? You fucking pig!</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Noise of Porky Pig]</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ADED sends a bullet right through the skull of DON JUAN DOMESTICATO VILENCIO. DON JUAN falls to the ground, lifeless. LOADED leans back to the ground. LOCKE rushes to his side.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That's all, folks. How'd I do...bos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sz w:val="24"/>
          <w:szCs w:val="24"/>
        </w:rPr>
        <w:tab/>
        <w:tab/>
        <w:tab/>
        <w:tab/>
        <w:tab/>
        <w:t>LOCKE</w:t>
        <w:br/>
        <w:tab/>
        <w:tab/>
        <w:tab/>
        <w:t xml:space="preserve">You do great, kid. What you did here was </w:t>
        <w:br/>
        <w:tab/>
        <w:tab/>
        <w:tab/>
        <w:t xml:space="preserve">irresponsible and reckless. You can't </w:t>
        <w:br/>
        <w:tab/>
        <w:tab/>
        <w:tab/>
        <w:t>just run into a building without any</w:t>
        <w:br/>
        <w:tab/>
        <w:tab/>
        <w:tab/>
        <w:t xml:space="preserve">back up – you need police force and a </w:t>
        <w:br/>
        <w:tab/>
        <w:tab/>
        <w:tab/>
        <w:t xml:space="preserve">warrant to do any of this. You may be a </w:t>
        <w:br/>
        <w:tab/>
        <w:tab/>
        <w:tab/>
        <w:t xml:space="preserve">loose cannon, kid. But you're not just </w:t>
        <w:br/>
        <w:tab/>
        <w:tab/>
        <w:tab/>
        <w:t xml:space="preserve">any cannon...you're </w:t>
      </w:r>
      <w:r>
        <w:rPr>
          <w:rFonts w:cs="Courier New" w:ascii="Courier New" w:hAnsi="Courier New"/>
          <w:i/>
          <w:iCs/>
          <w:sz w:val="24"/>
          <w:szCs w:val="24"/>
        </w:rPr>
        <w:t>my</w:t>
      </w:r>
      <w:r>
        <w:rPr>
          <w:rFonts w:cs="Courier New" w:ascii="Courier New" w:hAnsi="Courier New"/>
          <w:i w:val="false"/>
          <w:iCs w:val="false"/>
          <w:sz w:val="24"/>
          <w:szCs w:val="24"/>
        </w:rPr>
        <w:t xml:space="preserve"> canno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CKE holds LOADED in his arms. He picks him up, and carries him outside. RIVVY is still lying on the ground, alone and bleeding ou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w:t>
        <w:br/>
        <w:tab/>
        <w:tab/>
        <w:tab/>
        <w:t xml:space="preserve">I guess this is it for the great, </w:t>
        <w:br/>
        <w:tab/>
        <w:tab/>
        <w:tab/>
        <w:t xml:space="preserve">Rivlovski Riminium. I'll just die here </w:t>
        <w:br/>
        <w:tab/>
        <w:tab/>
        <w:tab/>
        <w:t>by myself while everyone else gets a happy</w:t>
        <w:br/>
        <w:tab/>
        <w:tab/>
        <w:tab/>
        <w:t xml:space="preserve">ending. Fantastic. I love this. This is </w:t>
        <w:br/>
        <w:tab/>
        <w:tab/>
        <w:tab/>
        <w:t>just great. I never wanted to die alon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 distant voice is hear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And you don't have to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SMOKEY TWO TIMES enters the room.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w:t>
        <w:br/>
        <w:tab/>
        <w:tab/>
        <w:tab/>
        <w:t>SMOKE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w:t>
        <w:br/>
        <w:tab/>
        <w:tab/>
        <w:tab/>
        <w:t>Ey! Oh! You look like shit, RIVVY.</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 xml:space="preserve">RIVVY </w:t>
        <w:br/>
        <w:tab/>
        <w:tab/>
        <w:tab/>
        <w:t>Still more handsome than you though.</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Paus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w:t>
        <w:br/>
        <w:tab/>
        <w:tab/>
        <w:tab/>
        <w:t xml:space="preserve">I'm sorry about setting you up after we </w:t>
        <w:br/>
        <w:tab/>
        <w:tab/>
        <w:tab/>
        <w:t xml:space="preserve">nabbed the pig. I didn't want you to find </w:t>
        <w:br/>
        <w:tab/>
        <w:tab/>
        <w:tab/>
        <w:t>ou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Find out wha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sz w:val="24"/>
          <w:szCs w:val="24"/>
        </w:rPr>
      </w:pPr>
      <w:r>
        <w:rPr>
          <w:rFonts w:cs="Courier New" w:ascii="Courier New" w:hAnsi="Courier New"/>
          <w:i w:val="false"/>
          <w:iCs w:val="false"/>
          <w:sz w:val="24"/>
          <w:szCs w:val="24"/>
        </w:rPr>
        <w:tab/>
        <w:tab/>
        <w:tab/>
        <w:tab/>
        <w:tab/>
        <w:t>RIVVY RIM JOBS</w:t>
        <w:br/>
        <w:tab/>
        <w:tab/>
        <w:tab/>
        <w:t xml:space="preserve">That I </w:t>
      </w:r>
      <w:r>
        <w:rPr>
          <w:rFonts w:cs="Courier New" w:ascii="Courier New" w:hAnsi="Courier New"/>
          <w:i/>
          <w:iCs/>
          <w:sz w:val="24"/>
          <w:szCs w:val="24"/>
        </w:rPr>
        <w:t xml:space="preserve">was </w:t>
      </w:r>
      <w:r>
        <w:rPr>
          <w:rFonts w:cs="Courier New" w:ascii="Courier New" w:hAnsi="Courier New"/>
          <w:i w:val="false"/>
          <w:iCs w:val="false"/>
          <w:sz w:val="24"/>
          <w:szCs w:val="24"/>
        </w:rPr>
        <w:t xml:space="preserve">leaking information about </w:t>
        <w:br/>
        <w:tab/>
        <w:tab/>
        <w:tab/>
        <w:t>DON JUAN to the feds.</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RIVVY, I knew it was you.</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Why didn't you stop m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Becuase DON JUAN wanted me to kill you </w:t>
        <w:br/>
        <w:tab/>
        <w:tab/>
        <w:tab/>
        <w:t xml:space="preserve">when we were nabbing the feds. You were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just one step ahea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 xml:space="preserve">Wait – DON JUAN told </w:t>
      </w:r>
      <w:r>
        <w:rPr>
          <w:rFonts w:cs="Courier New" w:ascii="Courier New" w:hAnsi="Courier New"/>
          <w:i/>
          <w:iCs/>
          <w:sz w:val="24"/>
          <w:szCs w:val="24"/>
        </w:rPr>
        <w:t>me</w:t>
      </w:r>
      <w:r>
        <w:rPr>
          <w:rFonts w:cs="Courier New" w:ascii="Courier New" w:hAnsi="Courier New"/>
          <w:i w:val="false"/>
          <w:iCs w:val="false"/>
          <w:sz w:val="24"/>
          <w:szCs w:val="24"/>
        </w:rPr>
        <w:t xml:space="preserve"> to kill </w:t>
      </w:r>
      <w:r>
        <w:rPr>
          <w:rFonts w:cs="Courier New" w:ascii="Courier New" w:hAnsi="Courier New"/>
          <w:i/>
          <w:iCs/>
          <w:sz w:val="24"/>
          <w:szCs w:val="24"/>
        </w:rPr>
        <w:t>you</w:t>
        <w:br/>
        <w:tab/>
        <w:tab/>
        <w:tab/>
      </w:r>
      <w:r>
        <w:rPr>
          <w:rFonts w:cs="Courier New" w:ascii="Courier New" w:hAnsi="Courier New"/>
          <w:i w:val="false"/>
          <w:iCs w:val="false"/>
          <w:sz w:val="24"/>
          <w:szCs w:val="24"/>
        </w:rPr>
        <w:t xml:space="preserve"> while we were nabbing the fed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That sack of shit. I guess I wasn't the only </w:t>
        <w:br/>
        <w:tab/>
        <w:tab/>
        <w:tab/>
        <w:t>two-timer after all.</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Forced awkward laughter.</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RIVVY RIM JOBS</w:t>
        <w:br/>
        <w:tab/>
        <w:tab/>
        <w:tab/>
        <w:t>So we're still friend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The best of.</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SMOKEY helps RIVVY to his fee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SMOKEY TWO TIMES</w:t>
        <w:br/>
        <w:tab/>
        <w:tab/>
        <w:tab/>
        <w:t xml:space="preserve">Now come on, I know somewhere we can go </w:t>
        <w:br/>
        <w:tab/>
        <w:tab/>
        <w:tab/>
        <w:t xml:space="preserve">where they'll treat us like equals.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sz w:val="24"/>
          <w:szCs w:val="24"/>
        </w:rPr>
      </w:pPr>
      <w:r>
        <w:rPr>
          <w:rFonts w:cs="Courier New" w:ascii="Courier New" w:hAnsi="Courier New"/>
          <w:i w:val="false"/>
          <w:iCs w:val="false"/>
          <w:sz w:val="24"/>
          <w:szCs w:val="24"/>
        </w:rPr>
        <w:t xml:space="preserve">The two of them leave the room.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SCENE 11 – HAPPY ENDINGS</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EXT – STREET – EARLY MORNING</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 xml:space="preserve">LOCKE and LOADED are heading down the street. LOADED, still in LOCKE's arms. They have had a long journey, and it's starting to show. LOCKE collapses and LOADED falls to the ground. </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I can't do it, kid.</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LOCKE is gasping.</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I can't make it to the office in time</w:t>
        <w:tab/>
        <w:tab/>
        <w:tab/>
        <w:tab/>
        <w:t xml:space="preserve"> </w:t>
        <w:tab/>
        <w:tab/>
        <w:tab/>
        <w:t xml:space="preserve">for my retirement party. You need medical </w:t>
        <w:br/>
        <w:tab/>
        <w:tab/>
        <w:tab/>
        <w:t>attentio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I'll be fine. Let's get to that </w:t>
        <w:br/>
        <w:tab/>
        <w:tab/>
        <w:tab/>
        <w:t>retirement party.</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r>
    </w:p>
    <w:p>
      <w:pPr>
        <w:pStyle w:val="Normal"/>
        <w:jc w:val="left"/>
        <w:rPr>
          <w:rFonts w:ascii="Courier New" w:hAnsi="Courier New" w:cs="Courier New"/>
          <w:sz w:val="24"/>
          <w:szCs w:val="24"/>
        </w:rPr>
      </w:pPr>
      <w:r>
        <w:rPr>
          <w:rFonts w:cs="Courier New" w:ascii="Courier New" w:hAnsi="Courier New"/>
          <w:sz w:val="24"/>
          <w:szCs w:val="24"/>
        </w:rPr>
        <w:tab/>
        <w:tab/>
        <w:tab/>
        <w:t>I can't do it. I just can'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 xml:space="preserve">If I can not snort cocaine before entering </w:t>
        <w:br/>
        <w:tab/>
        <w:tab/>
        <w:tab/>
        <w:t xml:space="preserve">a gun fight, you can walk another 100 metres </w:t>
        <w:br/>
        <w:tab/>
        <w:tab/>
        <w:tab/>
        <w:t xml:space="preserve">to the office. I can  literally see the </w:t>
        <w:br/>
        <w:tab/>
        <w:tab/>
        <w:tab/>
        <w:t>building from her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 xml:space="preserve">You didn't snort cocaine before the </w:t>
        <w:br/>
        <w:tab/>
        <w:tab/>
        <w:tab/>
        <w:t>fight with DON JUAN?</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ADED</w:t>
        <w:br/>
        <w:tab/>
        <w:tab/>
        <w:tab/>
        <w:t>Not even a little bit.</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 tear of pride falls from LOCKE's cheek.</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ab/>
        <w:tab/>
        <w:tab/>
        <w:tab/>
        <w:tab/>
        <w:t>LOCKE</w:t>
        <w:br/>
        <w:tab/>
        <w:tab/>
        <w:tab/>
        <w:t>I've never been late for anything in my life.</w:t>
      </w:r>
    </w:p>
    <w:p>
      <w:pPr>
        <w:pStyle w:val="Normal"/>
        <w:jc w:val="left"/>
        <w:rPr>
          <w:rFonts w:ascii="Courier New" w:hAnsi="Courier New" w:cs="Courier New"/>
          <w:sz w:val="24"/>
          <w:szCs w:val="24"/>
        </w:rPr>
      </w:pPr>
      <w:r>
        <w:rPr>
          <w:rFonts w:cs="Courier New" w:ascii="Courier New" w:hAnsi="Courier New"/>
          <w:sz w:val="24"/>
          <w:szCs w:val="24"/>
        </w:rPr>
      </w:r>
    </w:p>
    <w:p>
      <w:pPr>
        <w:pStyle w:val="Normal"/>
        <w:jc w:val="left"/>
        <w:rPr>
          <w:rFonts w:ascii="Courier New" w:hAnsi="Courier New" w:cs="Courier New"/>
          <w:sz w:val="24"/>
          <w:szCs w:val="24"/>
        </w:rPr>
      </w:pPr>
      <w:r>
        <w:rPr>
          <w:rFonts w:cs="Courier New" w:ascii="Courier New" w:hAnsi="Courier New"/>
          <w:sz w:val="24"/>
          <w:szCs w:val="24"/>
        </w:rPr>
        <w:t>Pause</w:t>
        <w:br/>
      </w:r>
    </w:p>
    <w:p>
      <w:pPr>
        <w:pStyle w:val="Normal"/>
        <w:jc w:val="left"/>
        <w:rPr>
          <w:rFonts w:ascii="Courier New" w:hAnsi="Courier New" w:cs="Courier New"/>
          <w:sz w:val="24"/>
          <w:szCs w:val="24"/>
        </w:rPr>
      </w:pPr>
      <w:r>
        <w:rPr>
          <w:rFonts w:cs="Courier New" w:ascii="Courier New" w:hAnsi="Courier New"/>
          <w:sz w:val="24"/>
          <w:szCs w:val="24"/>
        </w:rPr>
        <w:tab/>
        <w:tab/>
        <w:tab/>
      </w:r>
    </w:p>
    <w:p>
      <w:pPr>
        <w:pStyle w:val="Normal"/>
        <w:jc w:val="left"/>
        <w:rPr>
          <w:rFonts w:ascii="Courier New" w:hAnsi="Courier New" w:cs="Courier New"/>
          <w:i w:val="false"/>
          <w:i w:val="false"/>
          <w:iCs w:val="false"/>
          <w:sz w:val="24"/>
          <w:szCs w:val="24"/>
        </w:rPr>
      </w:pPr>
      <w:r>
        <w:rPr>
          <w:rFonts w:cs="Courier New" w:ascii="Courier New" w:hAnsi="Courier New"/>
          <w:sz w:val="24"/>
          <w:szCs w:val="24"/>
        </w:rPr>
        <w:tab/>
        <w:tab/>
        <w:tab/>
        <w:tab/>
        <w:tab/>
        <w:t>LOCKE</w:t>
        <w:br/>
        <w:tab/>
        <w:tab/>
        <w:tab/>
        <w:t>...and I'm sure as all hell</w:t>
      </w:r>
      <w:r>
        <w:rPr>
          <w:rFonts w:cs="Courier New" w:ascii="Courier New" w:hAnsi="Courier New"/>
          <w:i w:val="false"/>
          <w:iCs w:val="false"/>
          <w:sz w:val="24"/>
          <w:szCs w:val="24"/>
        </w:rPr>
        <w:t xml:space="preserve"> not going to </w:t>
        <w:br/>
        <w:tab/>
        <w:tab/>
        <w:tab/>
        <w:t>start now. C'mon ki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CKE picks up LOADED once more and they start walk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INT – POLICE OFFICE – MORN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 crowd of police officers is cheering as LOCKE and LOADED enter the office together. Champagne is popped, even though it's barely 8AM, and everyone is congratulating the two officers. Even HANK is present at the ceremony, and clapping with a smile on his face - that fake asshol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CHIEF OF POLICE walks over to LOCKE and LOADED. He is smiling until he sees the wounds on LOADED</w:t>
        <w:b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Dear God! Someone call 9-1-1!</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whole office falls silen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 xml:space="preserve">Because these two officers are on </w:t>
      </w:r>
      <w:r>
        <w:rPr>
          <w:rFonts w:cs="Courier New" w:ascii="Courier New" w:hAnsi="Courier New"/>
          <w:i/>
          <w:iCs/>
          <w:sz w:val="24"/>
          <w:szCs w:val="24"/>
        </w:rPr>
        <w:t>fir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office laughs and cheers and all that fun happy stuff.</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 xml:space="preserve">But seriously someone call an ambulance </w:t>
        <w:br/>
        <w:tab/>
        <w:tab/>
        <w:tab/>
        <w:t xml:space="preserve">this guy is going to bleed out if he </w:t>
        <w:br/>
        <w:tab/>
        <w:tab/>
        <w:tab/>
        <w:t>doesn't get medical attention a.s.a.p.</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 xml:space="preserve">Two other officers carry LOADED away, and LOCKE smiles at him, and he smiles back.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So how's it feel to be a retired man, LOCK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Like freedom, CHIEF. </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LOCKE looks over at LOADED who is being carried out of the offic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You take care of him, okay? Don't let him </w:t>
        <w:br/>
        <w:tab/>
        <w:tab/>
        <w:tab/>
        <w:t>work late, make sure he eats right – three</w:t>
        <w:br/>
        <w:tab/>
        <w:tab/>
        <w:tab/>
        <w:t xml:space="preserve">meals a day. And he likes it when you play </w:t>
        <w:br/>
        <w:tab/>
        <w:tab/>
        <w:tab/>
        <w:t>obscene songs when he's around – it calms</w:t>
        <w:br/>
        <w:tab/>
        <w:tab/>
        <w:tab/>
        <w:t>him dow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CHIEF OF POLICE laughs. HANK silences the crow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w:t>
        <w:br/>
        <w:tab/>
        <w:tab/>
        <w:tab/>
        <w:t xml:space="preserve">Everyone, everyone. Listen up! I would like </w:t>
        <w:br/>
        <w:tab/>
        <w:tab/>
        <w:tab/>
        <w:t xml:space="preserve">to propose a toast – to the greatest </w:t>
        <w:br/>
        <w:tab/>
        <w:tab/>
        <w:tab/>
        <w:t xml:space="preserve">Detective Constable Officer this force has </w:t>
        <w:br/>
        <w:tab/>
        <w:tab/>
        <w:tab/>
        <w:t>ever seen – solving 9,999 case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Everyone cheers.</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Wait – 9,999?</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CHIEF OF POLICE</w:t>
        <w:br/>
        <w:tab/>
        <w:tab/>
        <w:tab/>
        <w:t xml:space="preserve">I know – it's incredible. That's more </w:t>
        <w:br/>
        <w:tab/>
        <w:tab/>
        <w:tab/>
        <w:t xml:space="preserve">than any other Detective Constable Officer </w:t>
        <w:br/>
        <w:tab/>
        <w:tab/>
        <w:tab/>
        <w:t>ever! You should be prou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 xml:space="preserve">Actually I have OCD and this is going </w:t>
        <w:br/>
        <w:tab/>
        <w:tab/>
        <w:tab/>
        <w:t>to bug me for the rest of my life. It'll</w:t>
        <w:br/>
        <w:tab/>
        <w:tab/>
        <w:tab/>
        <w:t>give me PTS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Well...we wouldn't want that now, would w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crowd quiets down a b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 xml:space="preserve">It wouldn't be right! So! LOCKE, I </w:t>
        <w:br/>
        <w:tab/>
        <w:tab/>
        <w:tab/>
        <w:t xml:space="preserve">have just </w:t>
      </w:r>
      <w:r>
        <w:rPr>
          <w:rFonts w:cs="Courier New" w:ascii="Courier New" w:hAnsi="Courier New"/>
          <w:i/>
          <w:iCs/>
          <w:sz w:val="24"/>
          <w:szCs w:val="24"/>
        </w:rPr>
        <w:t>one</w:t>
      </w:r>
      <w:r>
        <w:rPr>
          <w:rFonts w:cs="Courier New" w:ascii="Courier New" w:hAnsi="Courier New"/>
          <w:i w:val="false"/>
          <w:iCs w:val="false"/>
          <w:sz w:val="24"/>
          <w:szCs w:val="24"/>
        </w:rPr>
        <w:t xml:space="preserve"> more case for you if </w:t>
        <w:br/>
        <w:tab/>
        <w:tab/>
        <w:tab/>
        <w:t>you're interested! Do you think you and</w:t>
        <w:br/>
        <w:tab/>
        <w:tab/>
        <w:tab/>
        <w:t>your partner are up for i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HANK [from the backgroun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re you fucking kidding me right now?</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LOCKE</w:t>
        <w:br/>
        <w:tab/>
        <w:tab/>
        <w:tab/>
        <w:t>Who's the guy, CHIEF?</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CHIEF OF POLICE</w:t>
        <w:br/>
        <w:tab/>
        <w:tab/>
        <w:tab/>
        <w:t>DON JUAN's evil twin brother – JUAN DON.</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CUT TO</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INT – RANDOM OFFICE – MORNING</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 man, who looks exactly like DON JUAN, except with a maniacle moustache is sitting in a chair with SMOKEY TWO TIMES to his right, and RIVVY RIM JOBS standing immediately to his left.</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tab/>
        <w:tab/>
        <w:t>JUAN DON</w:t>
        <w:br/>
        <w:tab/>
        <w:tab/>
        <w:tab/>
        <w:t>I'm waiting for you, LOCKE.</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THE END.</w:t>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r>
    </w:p>
    <w:p>
      <w:pPr>
        <w:pStyle w:val="Normal"/>
        <w:jc w:val="left"/>
        <w:rPr>
          <w:rFonts w:ascii="Courier New" w:hAnsi="Courier New" w:cs="Courier New"/>
          <w:i w:val="false"/>
          <w:i w:val="false"/>
          <w:iCs w:val="false"/>
          <w:sz w:val="24"/>
          <w:szCs w:val="24"/>
        </w:rPr>
      </w:pPr>
      <w:r>
        <w:rPr>
          <w:rFonts w:cs="Courier New" w:ascii="Courier New" w:hAnsi="Courier New"/>
          <w:i w:val="false"/>
          <w:iCs w:val="false"/>
          <w:sz w:val="24"/>
          <w:szCs w:val="24"/>
        </w:rPr>
        <w:tab/>
        <w:tab/>
        <w:tab/>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2:50:11Z</dcterms:created>
  <dc:creator>Owen O'Neill</dc:creator>
  <dc:description/>
  <dc:language>en-US</dc:language>
  <cp:lastModifiedBy>Owen O'Neill</cp:lastModifiedBy>
  <dcterms:modified xsi:type="dcterms:W3CDTF">2013-12-10T21:15:15Z</dcterms:modified>
  <cp:revision>5</cp:revision>
  <dc:subject/>
  <dc:title/>
</cp:coreProperties>
</file>